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J A G U A R  II</w:t>
      </w:r>
    </w:p>
    <w:p>
      <w:pPr>
        <w:sectPr>
          <w:type w:val="nextPage"/>
          <w:pgSz w:w="11906" w:h="16838"/>
          <w:pgMar w:left="1440" w:right="4680" w:gutter="0" w:header="0" w:top="720" w:footer="0" w:bottom="5400"/>
          <w:pgNumType w:fmt="decimal"/>
          <w:formProt w:val="false"/>
          <w:textDirection w:val="lrTb"/>
          <w:docGrid w:type="default" w:linePitch="600" w:charSpace="32768"/>
        </w:sectPr>
        <w:pStyle w:val="Normal"/>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3 8 6</w:t>
      </w:r>
      <w:r>
        <w:br w:type="page"/>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he material in this manual is for information only and is subject to change without notice.</w:t>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bidi w:val="0"/>
        <w:spacing w:lineRule="auto" w:line="240" w:before="0" w:after="0"/>
        <w:ind w:left="0" w:right="0" w:hanging="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REVISION: 1.0</w:t>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sectPr>
          <w:type w:val="nextPage"/>
          <w:pgSz w:w="11906" w:h="16838"/>
          <w:pgMar w:left="1440" w:right="4680" w:gutter="0" w:header="0" w:top="8640" w:footer="0" w:bottom="5400"/>
          <w:pgNumType w:fmt="decimal"/>
          <w:formProt w:val="false"/>
          <w:textDirection w:val="lrTb"/>
          <w:docGrid w:type="default" w:linePitch="600" w:charSpace="32768"/>
        </w:sectPr>
        <w:pStyle w:val="Normal"/>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BM, IBM PC/XT/AT, PC-DOS, MS-DOS, OS/2, INTEL, WEITEK, PHOENIX ARE THE TRADEMARKS OR REGISTERED TRADEMARKS OF THEIR RESPECTIVE OWNERS.</w:t>
      </w:r>
      <w:r>
        <w:br w:type="page"/>
      </w:r>
    </w:p>
    <w:p>
      <w:pPr>
        <w:pStyle w:val="Normal"/>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ADIO FREQUENCY INTERFERENCE STATEMENT</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equipment generates and uses radio frequency energy and if not installed and used properly, that is, in strict accordance with the manufacturer's instructions, may cause interference with radio and television reception.</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is equipment does cause interference to radio or TV reception, which can be determined by turning the equipment off and on, the user is encouraged to try to correct the interference by one or more of the following measures:</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orient the receiving antenn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locate the computer away from the receiv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ove the computer away from the receiv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Plug the power cord of computer into a different outlet so that computer and receiver are on different branch circuit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nsure that card slot covers are in place when no card is install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nsure that card mounting screws, attachment connector screws, and ground wires are tightly secur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f peripherals are used with this system, it is suggested to use shielded, grounded cables, with in-line filters if necessar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necessary, the user should consult the dealer service representative for additional suggestion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nufacturer is not responsible for any radio or TV interferences caused by unauthorized modifications to this equipment.  It is the responsibility of the user to correct such interferences.</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Not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1.</w:t>
        <w:tab/>
        <w:tab/>
        <w:t>Electronic components are sensitive to dust and dirt.  Do inspect and clean the computer system regularl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2.</w:t>
        <w:tab/>
        <w:tab/>
        <w:t>Turn off the power whenever you install or remove any connector, memory module and add-on card.  Before turning on the power, make sure that all the connectors, memory modules and add-on cards are secur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3.</w:t>
        <w:tab/>
        <w:tab/>
        <w:t>After power is on, please wait for a minute.  The system BIOS are going through a self-test during this period and nothing is shown on the screen.  After the self-test, the system BIOS will initialize the display adaptor and show message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4.</w:t>
        <w:tab/>
        <w:tab/>
        <w:t>The SIMM sockets are fragile device.  Do not force the SIMM modules into the sockets.  It may break the locking latches.</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Prefac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nual provides information about the installation and maintenance of OCTEK Jaguar II-386 motherboard.  In-depth explanations of the functions of this motherboard are provided.  In the appendix, the system BIOS setup is explain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ntent in this manual is only for reference and is intended to provide basic information for the general users.  There are also some technical information for hardware and software engineer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this manual, there are 4 chapters.  Chapter 1 contains a brief introduction and specification of OCTEK Jaguar II-386 motherboard.  In the Chapter 2, the functions of Jaguar II-386 are explained.  It also outlines many advanced features of the CPU and the system architecture.  Chapter 3 explains the installation of coprocessor, DRAM modules and jumpers.  Some technical information are provided in the Chapter 4.</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 and the system setup are described in the Appendix A.  All the setup procedures are explained.  Appendix B contains the information about the memory expansion boar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itional information are given in Appendix C, D, E and F for the maintenance purpose.</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ONTEN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1</w:t>
        <w:tab/>
        <w:tab/>
        <w:t>INTRODUCTION</w:t>
        <w:tab/>
        <w:tab/>
        <w:tab/>
        <w:t>1-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2</w:t>
        <w:tab/>
        <w:tab/>
        <w:t>GENERAL FEATURES</w:t>
        <w:tab/>
        <w:tab/>
        <w:t>2-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cification</w:t>
        <w:tab/>
        <w:tab/>
        <w:tab/>
        <w:tab/>
        <w:t>2-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cessor</w:t>
        <w:tab/>
        <w:tab/>
        <w:tab/>
        <w:tab/>
        <w:tab/>
        <w:t>2-3</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w:t>
        <w:tab/>
        <w:tab/>
        <w:tab/>
        <w:tab/>
        <w:t>2-6</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che Memory</w:t>
        <w:tab/>
        <w:tab/>
        <w:tab/>
        <w:tab/>
        <w:t>2-7</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System</w:t>
        <w:tab/>
        <w:tab/>
        <w:tab/>
        <w:tab/>
        <w:t>2-9</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ual Bus Design</w:t>
        <w:tab/>
        <w:tab/>
        <w:tab/>
        <w:tab/>
        <w:t>2-13</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Functions</w:t>
        <w:tab/>
        <w:tab/>
        <w:tab/>
        <w:tab/>
        <w:t>2-14</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3</w:t>
        <w:tab/>
        <w:tab/>
        <w:t>INSTALLING COMPONENTS</w:t>
        <w:tab/>
        <w:t>3-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Math Coprocessor</w:t>
        <w:tab/>
        <w:tab/>
        <w:t>3-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RAM Modules</w:t>
        <w:tab/>
        <w:tab/>
        <w:t>3-3</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External Battery</w:t>
        <w:tab/>
        <w:tab/>
        <w:t>3-5</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figuration of Memory</w:t>
        <w:tab/>
        <w:tab/>
        <w:t>3-6</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AM Configuration</w:t>
        <w:tab/>
        <w:tab/>
        <w:tab/>
        <w:t>3-8</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figuration of Cache</w:t>
        <w:tab/>
        <w:tab/>
        <w:tab/>
        <w:t>3-9</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trol of System Speed</w:t>
        <w:tab/>
        <w:tab/>
        <w:t>3-1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t CMOS Setup</w:t>
        <w:tab/>
        <w:tab/>
        <w:tab/>
        <w:t>3-1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formatio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Jumper Setting</w:t>
        <w:tab/>
        <w:tab/>
        <w:t>3-12</w:t>
      </w:r>
    </w:p>
    <w:p>
      <w:pPr>
        <w:sectPr>
          <w:type w:val="nextPage"/>
          <w:pgSz w:w="11906" w:h="16838"/>
          <w:pgMar w:left="1440" w:right="4680" w:gutter="0" w:header="0" w:top="720" w:footer="0" w:bottom="5400"/>
          <w:pgNumType w:fmt="decimal"/>
          <w:formProt w:val="false"/>
          <w:textDirection w:val="lrTb"/>
          <w:docGrid w:type="default" w:linePitch="600" w:charSpace="32768"/>
        </w:sect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Connectors</w:t>
        <w:tab/>
        <w:tab/>
        <w:t>3-13</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4</w:t>
        <w:tab/>
        <w:tab/>
        <w:t>TECHNICAL INFORMATION</w:t>
        <w:tab/>
        <w:t>4-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Mapping</w:t>
        <w:tab/>
        <w:tab/>
        <w:tab/>
        <w:tab/>
        <w:t>4-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Map</w:t>
        <w:tab/>
        <w:tab/>
        <w:tab/>
        <w:tab/>
        <w:t>4-2</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Timers</w:t>
        <w:tab/>
        <w:tab/>
        <w:tab/>
        <w:tab/>
        <w:t>4-4</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Interrupts</w:t>
        <w:tab/>
        <w:tab/>
        <w:tab/>
        <w:tab/>
        <w:t>4-6</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rect Memory Access (DMA)</w:t>
        <w:tab/>
        <w:tab/>
        <w:t>4-7</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and CMOS</w:t>
        <w:tab/>
        <w:tab/>
        <w:t>4-8</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AM</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MOS RAM Address Map</w:t>
        <w:tab/>
        <w:tab/>
        <w:t>4-9</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Information</w:t>
        <w:tab/>
        <w:tab/>
        <w:t>4-10</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Expansion Bus</w:t>
        <w:tab/>
        <w:tab/>
        <w:tab/>
        <w:t>4-1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A</w:t>
        <w:tab/>
        <w:t>SYSTEM BIOS</w:t>
        <w:tab/>
        <w:tab/>
        <w:tab/>
        <w:tab/>
        <w:t>A-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lf-test</w:t>
        <w:tab/>
        <w:tab/>
        <w:tab/>
        <w:tab/>
        <w:tab/>
        <w:t>A-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Setup</w:t>
        <w:tab/>
        <w:tab/>
        <w:tab/>
        <w:tab/>
        <w:t>A-4</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MOS Setup</w:t>
        <w:tab/>
        <w:tab/>
        <w:tab/>
        <w:tab/>
        <w:t>A-6</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xtended Setup Program</w:t>
        <w:tab/>
        <w:tab/>
        <w:t>A-10</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B</w:t>
        <w:tab/>
        <w:t>MEMORY EXPANSION CARD</w:t>
        <w:tab/>
        <w:t>B-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C</w:t>
        <w:tab/>
        <w:t>OPERATION &amp; MAINTENANCE</w:t>
        <w:tab/>
        <w:t>C-1</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D</w:t>
        <w:tab/>
        <w:t>TROUBLESHOOTING</w:t>
        <w:tab/>
        <w:tab/>
        <w:tab/>
        <w:t>D-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E</w:t>
        <w:tab/>
        <w:t>SYSTEM BOARD LAYOUT</w:t>
        <w:tab/>
        <w:tab/>
        <w:t>E-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F</w:t>
        <w:tab/>
        <w:t>MEMORY EXPANSION CARD</w:t>
        <w:tab/>
        <w:tab/>
        <w:t>F-1</w:t>
      </w:r>
    </w:p>
    <w:p>
      <w:pPr>
        <w:sectPr>
          <w:type w:val="nextPage"/>
          <w:pgSz w:w="11906" w:h="16838"/>
          <w:pgMar w:left="1440" w:right="4680" w:gutter="0" w:header="0" w:top="1987" w:footer="0" w:bottom="5400"/>
          <w:pgNumType w:fmt="decimal"/>
          <w:formProt w:val="false"/>
          <w:textDirection w:val="lrTb"/>
          <w:docGrid w:type="default" w:linePitch="600" w:charSpace="32768"/>
        </w:sect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728"/>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LAYOUT</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1</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Introduction</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Jaguar II-386 consists of 32-bit 80386 microprocessor, a large cache memory and highly integrated chipsets to provide high performance, reliability and compatibility.  OCTEK Jaguar II-386 is a perfect choice for CAD/CAM workstation and file server and supports sophisticated 32-bit computing applications and multi-user operating system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speed up the performance of the system, a cache memory with maximum size up to 64KB is incorporated.  Frequently used program codes can be fetched by CPU from the high speed cache memory without wait state. Furthermore, access to the main memory is accelerated because the cache controller and the memory controller are integrated together, and operate concurrently.  Thus the overhead of accessing the main memory is minimized.</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footerReference w:type="default" r:id="rId2"/>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imed at supporting advanced CAD/CAM applications, OCTEK Jaguar II-386 supports 80387 or WEITEK 3167.  The total memory is 16MB.  8MB memory is installed on board and additional 8MB is on memory expansion board which is installed on a fast speed 32-bits memory expansion slot.</w:t>
      </w:r>
      <w:r>
        <w:br w:type="page"/>
      </w:r>
    </w:p>
    <w:p>
      <w:pPr>
        <w:sectPr>
          <w:headerReference w:type="even" r:id="rId3"/>
          <w:headerReference w:type="default" r:id="rId4"/>
          <w:footerReference w:type="even" r:id="rId5"/>
          <w:footerReference w:type="default" r:id="rId6"/>
          <w:type w:val="nextPage"/>
          <w:pgSz w:w="11906" w:h="16838"/>
          <w:pgMar w:left="1440" w:right="4680" w:gutter="0" w:header="720" w:top="1003" w:footer="5400" w:bottom="5683"/>
          <w:pgNumType w:fmt="decimal"/>
          <w:formProt w:val="false"/>
          <w:textDirection w:val="lrTb"/>
          <w:docGrid w:type="default" w:linePitch="600" w:charSpace="32768"/>
        </w:sect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patibility and reliability are important issues.  I/O channel is compatible to standard AT bus.  Therefore any AT compatible peripherals may be used on OCTEK Jaguar II-386.  On board POWERGOOD generator is essential to ensure the reliability of the system and is well-designed to work with all power supplies.</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2</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General Feature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PECIFICATION</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ocessor :</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l 80386DX CPU</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ith optional 80387DX Math</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process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r WEITEK 3167 Coprocess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peed :</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72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urbo/normal speed</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ftware/hardware selectabl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O Slot :</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72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patible to standard AT bu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wo 8-bit and six 16-bit slot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ache Memory :</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KB or 64KB Cache Memory</w:t>
      </w:r>
    </w:p>
    <w:p>
      <w:pPr>
        <w:sectPr>
          <w:headerReference w:type="even" r:id="rId7"/>
          <w:headerReference w:type="default" r:id="rId8"/>
          <w:footerReference w:type="even" r:id="rId9"/>
          <w:footerReference w:type="default" r:id="rId10"/>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72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rect mapped with posted write through operation</w:t>
        <w:tab/>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ternal Cache :</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72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uilt-in 2 way set associative cache controller with integrated 128 Byte cache memory.</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72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hadow RAM for System BIOS and Video BIO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ge mode/hidden refresh</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MM sockets for 256K or 1M module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M bytes on board</w:t>
      </w:r>
    </w:p>
    <w:p>
      <w:pPr>
        <w:pStyle w:val="Normal"/>
        <w:tabs>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72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p to 16M Bytes with optional memory expansion board</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Support Functions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8-Channel DMA (Direct Memory Acces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16-level interrupt</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3 programmable timer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CMOS RAM for system configuration</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al time clock with battery backup</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Other Features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On board POWERGOOD generation</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xternal battery connecto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Hardware turbo switch</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OCESSO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386DX is a 32-bit microprocessor with 32-bit external data bus and 32-bit external address bus.  Therefore it processes more data at the same time than 80286 and can access a large memory size which is necessary for 32-bit applications.  To combine the wider bus structure and all the advanced functions on chip, total 275,000 transistors are integrated togethe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advanced pipeline architecture is implemented.  Next four Bytes of instructions are prefetched into the CPU whenever the bus is idle.  The size of the prefetch queue is increased to hold 12 Bytes.   This architecture reduces the overhead of retrieving and decoding of the instruction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386DX is aimed to provide advanced facilities to sophisticated software, but still remains compatible with existing software in the market.  It can operate at real mode and protected mode.  In Real mode the 386DX operates as a very fast 8086, but with 32-bit extensions if desired.  Real mode is required primarily to setup the processor for Protected mode operation.  Protected mode provides access to the sophisticated memory management,  paging and privilege capabilities of the processor.  Furthermore, new mechanism allows switching between Real mode and Protected mode at high speed operation.</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ence applications using EMS memory or extended memory can run efficiently although they need software driver to access the memory beyond 1MB.</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rotected mode of 80386 is fully compatible with 80286.  All privilege - level and I/O protection system are supported.  New system control instructions, memory paging, I/O permission bit map are provided to make 80386 ideal for multi-tasking operation system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ddition, a virtual 8086 mode is provided.  In this mode, the CPU can be considered by the programs as being divided into several 8086 CPUs and each program has their own CPU and memory space.  Several programs for XT/AT as well as operating systems for 80286 and 80386DX can be executed simultaneously.  Programs are isolated and protected from each other by 80386DX.  Each program can be considered as running at a XT/AT.</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nal memory management unit is complicated, but provides a more flexible addressing scheme for the next generation of operation system.  Multitasking, concurrent operation and manipulating huge data base can be accomplished with excellent performance.  Paging mechanism is employed by 80386DX to allow powerful operating system to implement virtual memory.  Each segment is divided into several pages which are 4K Bytes per page.  Page mechanism is transparent to software and allows software to address up to 64 Terabytes.</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urthermore, the 64KB segment boundary which is an barrier of 8088 and 80286 is removed and the segment length can be increased up to 4GB.  It eliminates the need for the software to manage multiple code and data segments and allows software of other operating system to be transferred to PC more easily.</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386DX includes many new instructions for system control, high level language support and processor control.  These instructions are used in protected mode.  New operation systems and software can make use of these instructions for their advanced features, such as concurrent operation and virtual memory.</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ATH COPROCESSO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emand for sophisticated, number-crunching scientific and business applications has rapidly increased in recent years.  80386DX features an integer Arithmetic Logic Unit which only handles simple integer operations such as addition and multiplication.  Floating-point operations which are actually utilized by applications must be accomplished through software routine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overcome this obstacle, external Math coprocessor is necessary.  The Math coprocessor contains complex hardware and large data registers for floating-point numeric operations.  In OCTEK Jaguar II-386, the Math coprocessor is optional and both Intel 80387 and WEITEK 3167 are supported.</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387 is upward object-code compatible from 80287 and 8087, but runs 6 to 11 times faster than 80287 used in AT.  It fully implements the IEEE 754 Binary Floating-point Arithmetic standard with a high precision 80-bits internal architecture.</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EITEK 3167 can deliver more power than 80387 and is supported by various operation systems and high level programming language compilers.  It has a direct interface with the CPU. So the data are transferred between them at full speed.</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ACHE MEMORY</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ystem performance can not simply be improved by increasing the clock rate of the system.  The performance depends on many factors, such as system architecture and memory configuration.</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cache memory system with low cost DRAM as main memory and high speed SRAM as cache memory becomes the only choice for high performance system in terms of price and performance.  The frequently used data code instructions are kept in the high speed cache memory.  Therefore, most of the memory operations are carried out in the cache memory instead of the slow speed main memory.</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ache controller of Jaguar II-386 is integrated into the chipset, which will simplify the system design and reduce the chip count.  Furthermore, the cache controller is able to run at three modes: 64K Bytes external cache, 32K Bytes external cache and internal two-way set associative mode. The 64K Bytes and 32K Bytes external cache modes are adequate for single user environment as well as multitasking and network operating system. The internal cache mode is suitable for a low cost configuration with optimal performance.  In all operation mode,  16MB main memory can be cached. The line size for both cache scheme is 32-Byte wide.</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ache controller works jointly with the memory controller.  This arrangement can speed up memory access when a cache read miss occurs and hence the overall performance is improved.  For a cache read hit, the CPU operation is completed with zero wait state.  Posted write mechanism is implemented.  The memory write is buffered and runs at zero wait state.</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esign of the cache controller is intended to provide optimum performance with simple construction.  With 64KB cache memory, hit rate exceeds 95% and the wait state is almost eliminated.</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osted Write Through</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 cache system with write through, the CPU has to update both the cache memory and the main memory simultaneously to keep the data consistent. However, the main memory needs many cycles to update the data and thus wait states are needed for all memory write cycles.  In a posted write through system, the cache will buffer memory write to the main system memory until the memory bus is available.  The CPU can continue processing once it has written to the buffer.  In Jaguar II-386, zero wait state for memory write operation is achieved.  When the memory bus is available, the cache independently completes the write operation to the main memory.  The decrease in performance of the write through strategy is thus avoided.</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xml:space="preserve">Internal 2-way Set Associative Cache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Jaguar II-386 provides a built-in 128-Bytes two-way set associative cache to boost system performance.  No external logic and SRAMs are needed.  Although the cache size is 128 Bytes, it delivers excellent performance with a two-way set associative architecture.</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itionally, the 128-Byte internal cache SRAM or external cache are mutually exclusive.  Thus only one of these schemes can be chosen in the setup procedures.  When the internal cache is used, the external SRAM must be removed.</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SYSTEM</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ur banks of DRAMs can be installed.  Two banks are available on motherboard and another two banks are on the optional memory expansion board.  One bank of DRAM refers to four pieces of SIMM modules.  The maximum memory size is 16MB when using 1MB DRAM for all bank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emory system supports page mode.  Successive memory accesses within the same page need not require wait state and thus CPU can run at full speed.</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enhance the system performance, shadow RAM mode is supported.  In shadow RAM mode, system BIOS and video BIOS contained in low speed memory such as EPROM and ROM are copied into DRAM.  Improvement is significant because access to DRAM is much faster than ROM.</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nother useful feature is memory remapping.  640K Bytes is allocated as base memory.  On the other hand, system BIOS and video BIOS occupy some locations between 640K and 1M.  When 1M Bytes or more are installed, there are some portions of DRAM overlapping with the BIOS which cannot be accessed.  Memory remapping allows these portion of memory to be accessed at other locations and thus can be utilized by the software.  Memory remapping is supported by hardware and can be enabled in system setup.</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216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56M</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3600"/>
        <w:jc w:val="both"/>
        <w:rPr/>
      </w:pPr>
      <w:r>
        <w:rPr>
          <w:rFonts w:eastAsia="TmsRmn 10pt (B)" w:cs="TmsRmn 10pt (B)" w:ascii="TmsRmn 10pt (B)" w:hAnsi="TmsRmn 10pt (B)"/>
          <w:color w:val="000000"/>
          <w:sz w:val="20"/>
          <w:szCs w:val="20"/>
        </w:rPr>
        <w:t xml:space="preserve">  </w:t>
      </w:r>
      <w:r>
        <w:rPr>
          <w:rFonts w:eastAsia="TmsRmn 10pt (B)" w:cs="TmsRmn 10pt (B)" w:ascii="TmsRmn 10pt (B)" w:hAnsi="TmsRmn 10pt (B)"/>
          <w:b/>
          <w:bCs/>
          <w:color w:val="000000"/>
          <w:sz w:val="20"/>
          <w:szCs w:val="20"/>
        </w:rPr>
        <w:t>256KB</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M</w:t>
        <w:tab/>
        <w:tab/>
        <w:tab/>
        <w:tab/>
        <w:t xml:space="preserve">         1M</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pPr>
      <w:r>
        <w:rPr>
          <w:rFonts w:eastAsia="TmsRmn 10pt (B)" w:cs="TmsRmn 10pt (B)" w:ascii="TmsRmn 10pt (B)" w:hAnsi="TmsRmn 10pt (B)"/>
          <w:color w:val="000000"/>
          <w:sz w:val="20"/>
          <w:szCs w:val="20"/>
        </w:rPr>
        <w:t xml:space="preserve">   </w:t>
      </w:r>
      <w:r>
        <w:rPr>
          <w:rFonts w:eastAsia="TmsRmn 10pt (B)" w:cs="TmsRmn 10pt (B)" w:ascii="TmsRmn 10pt (B)" w:hAnsi="TmsRmn 10pt (B)"/>
          <w:b/>
          <w:bCs/>
          <w:color w:val="000000"/>
          <w:sz w:val="20"/>
          <w:szCs w:val="20"/>
        </w:rPr>
        <w:t>256KB</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K</w:t>
        <w:tab/>
        <w:tab/>
        <w:tab/>
        <w:tab/>
        <w:t xml:space="preserve">       640K</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K</w:t>
        <w:tab/>
        <w:tab/>
        <w:tab/>
        <w:tab/>
        <w:t xml:space="preserve">         0K</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pPr>
      <w:r>
        <w:rPr>
          <w:rFonts w:eastAsia="TmsRmn 10pt (B)" w:cs="TmsRmn 10pt (B)" w:ascii="TmsRmn 10pt (B)" w:hAnsi="TmsRmn 10pt (B)"/>
          <w:color w:val="000000"/>
          <w:sz w:val="20"/>
          <w:szCs w:val="20"/>
        </w:rPr>
        <w:t xml:space="preserve">      </w:t>
      </w: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before remapping</w:t>
        <w:tab/>
        <w:t xml:space="preserve">         after remapping</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Remapping</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ecause of the shadow RAM and memory remapping feature, the memory size may not be equal to the actual memory size.  Suppose that there is 1MB on board. If the shadow RAM feature is enabled, the BIOS will show there is 896KB.  128K Bytes are assigned for shadow RAM and can not be used by software.  After the shadow RAM is disabled, the memory size is increased to 1MB.  When the on-board memory is 4M byte, only 256KB memory can be remapped.  For more than 4MB, there is no remapping scheme for Jaguar II-386.  So only 7808K is available when there is 8M Bytes installed.  The memory between 640KB to 1M can not be used.  The following table is to show the remapping scheme for the Jaguar II-386 in different memory configuration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Remapping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both"/>
        <w:rPr/>
      </w:pPr>
      <w:r>
        <w:rPr>
          <w:rFonts w:eastAsia="TmsRmn 10pt (B)" w:cs="TmsRmn 10pt (B)" w:ascii="TmsRmn 10pt (B)" w:hAnsi="TmsRmn 10pt (B)"/>
          <w:color w:val="000000"/>
          <w:sz w:val="20"/>
          <w:szCs w:val="20"/>
        </w:rPr>
        <w:t xml:space="preserve"> </w:t>
      </w:r>
      <w:r>
        <w:rPr>
          <w:rFonts w:eastAsia="TmsRmn 10pt (B)" w:cs="TmsRmn 10pt (B)" w:ascii="TmsRmn 10pt (B)" w:hAnsi="TmsRmn 10pt (B)"/>
          <w:b/>
          <w:bCs/>
          <w:color w:val="000000"/>
          <w:sz w:val="20"/>
          <w:szCs w:val="20"/>
        </w:rPr>
        <w:t>Relocation Memory Size</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518" w:type="dxa"/>
        <w:jc w:val="left"/>
        <w:tblInd w:w="0" w:type="dxa"/>
        <w:tblLayout w:type="fixed"/>
        <w:tblCellMar>
          <w:top w:w="55" w:type="dxa"/>
          <w:left w:w="55" w:type="dxa"/>
          <w:bottom w:w="55" w:type="dxa"/>
          <w:right w:w="55" w:type="dxa"/>
        </w:tblCellMar>
      </w:tblPr>
      <w:tblGrid>
        <w:gridCol w:w="1523"/>
        <w:gridCol w:w="1984"/>
        <w:gridCol w:w="2011"/>
      </w:tblGrid>
      <w:tr>
        <w:trPr/>
        <w:tc>
          <w:tcPr>
            <w:tcW w:w="15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Install</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hadow RAM Enable</w:t>
            </w:r>
          </w:p>
        </w:tc>
        <w:tc>
          <w:tcPr>
            <w:tcW w:w="20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hadow RAM Disable</w:t>
            </w:r>
          </w:p>
        </w:tc>
      </w:tr>
      <w:tr>
        <w:trPr/>
        <w:tc>
          <w:tcPr>
            <w:tcW w:w="15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20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84K</w:t>
            </w:r>
          </w:p>
        </w:tc>
      </w:tr>
      <w:tr>
        <w:trPr/>
        <w:tc>
          <w:tcPr>
            <w:tcW w:w="15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M</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20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84K</w:t>
            </w:r>
          </w:p>
        </w:tc>
      </w:tr>
      <w:tr>
        <w:trPr/>
        <w:tc>
          <w:tcPr>
            <w:tcW w:w="15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20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r>
      <w:tr>
        <w:trPr/>
        <w:tc>
          <w:tcPr>
            <w:tcW w:w="15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t;4M</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K</w:t>
            </w:r>
          </w:p>
        </w:tc>
        <w:tc>
          <w:tcPr>
            <w:tcW w:w="20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K</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Hidden Refresh</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the original PC/AT design, the CPU suspends its operation during memory refresh.  The memory refresh cycle takes about 5% of CPU time which is a short period of time in a slow machine.  Nevertheless, in a 80386 machine, it will significantly downgrade the system performance since the CPU can complete more operations in the same period.</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Jaguar II-386, a hidden refresh function is provided.  When the hidden refresh function is enabled, the CPU will not stop its operation and the memory refresh operation is transparent to the CPU access.  The chipset will monitor the whole system.  If the CPU is accessing the main memory, the memory refresh operation is postponed and will be carried out when there is access to AT/expansion bus.  Special refresh mechanism is implemented to reduce the period of memory refresh operation.</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UAL BUS DESIGN</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is very important that a high speed system should be compatible with existing peripherals without lowering the performance. To be compatible, the I/O slot should run at 8MHz or slower. On the other hand, the rest of the system are running at full speed.</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dual bus design is employed. A high speed bus links the CPU, coprocessor, cache memory and main memory. This bus is synchronous with the clock of the CPU and the data transfer is 32 bits. Whenever there is a request for transferring to or from I/O slot, the chipset is responsible for handling the conversion between the buses. The clock rate of the high speed bus will not be reduced, which eliminates many compatibility problem.</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PU</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High Speed</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us</w:t>
        <w:tab/>
        <w:tab/>
        <w:tab/>
        <w:t>8Mhz bu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216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hip Set            I/O Slot</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2880"/>
        <w:jc w:val="both"/>
        <w:rPr/>
      </w:pPr>
      <w:r>
        <w:rPr>
          <w:rFonts w:eastAsia="TmsRmn 10pt (B)" w:cs="TmsRmn 10pt (B)" w:ascii="TmsRmn 10pt (B)" w:hAnsi="TmsRmn 10pt (B)"/>
          <w:color w:val="000000"/>
          <w:sz w:val="20"/>
          <w:szCs w:val="20"/>
        </w:rPr>
        <w:t xml:space="preserve">  </w:t>
      </w:r>
      <w:r>
        <w:rPr>
          <w:rFonts w:eastAsia="TmsRmn  8pt (B)" w:cs="TmsRmn  8pt (B)" w:ascii="TmsRmn  8pt (B)" w:hAnsi="TmsRmn  8pt (B)"/>
          <w:color w:val="000000"/>
          <w:sz w:val="16"/>
          <w:szCs w:val="16"/>
        </w:rPr>
        <w:t>32 Memory bu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ache</w:t>
        <w:tab/>
        <w:tab/>
        <w:tab/>
        <w:tab/>
        <w:t xml:space="preserve">        Main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Memory</w:t>
        <w:tab/>
        <w:tab/>
        <w:tab/>
        <w:t xml:space="preserve">      Memory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FUNCTION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functions include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Interrupt</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MA</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Time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Real time clock</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Clock and ready generation</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I/O channel control</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11"/>
          <w:headerReference w:type="default" r:id="rId12"/>
          <w:footerReference w:type="even" r:id="rId13"/>
          <w:footerReference w:type="default" r:id="rId14"/>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 system functions are 100% compatible to AT standard.  I/O channel of OCTEK Jaguar II-386 is designed to be compatible with standard AT bus.  All the expansion cards conformed to the standard AT bus can be used in OCTEK Jaguar II-386 without problem.</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3</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Installing Component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mportant Note : Turn off the power before installing or replacing any component.</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MATH COPROCESSO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 80387 and WEITEK 3167 are PGA devices.  Beside the CPU, there is a 121-pin PGA socket.  To install Math coprocessor, be sure to line up pin 1 of the Math coprocessor with pin 1 of the socket as shown below.  Make sure that the coprocessor is firmly inserted into the socket.</w:t>
      </w:r>
    </w:p>
    <w:p>
      <w:pPr>
        <w:sectPr>
          <w:headerReference w:type="even" r:id="rId15"/>
          <w:headerReference w:type="default" r:id="rId16"/>
          <w:footerReference w:type="even" r:id="rId17"/>
          <w:footerReference w:type="default" r:id="rId18"/>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WEITEK 3167 is a 121-pin chip which matches the pin count of the socket.  Align the pins and gently insert the chip into the socket.  However, 80387 has 69 pins and its package is smaller and different from WEITEK 3167.  So, it only occupies the inner pins of the socket.</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efore installing the Math coprocessor, make sure all the pins are straight.  The pins are very fragile.  Once these pins are bent, the coprocessor may be damaged.</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eck whether the system BIOS can find the coprocessor after reset.  The system BIOS will display a list of devices on the motherboard after self-test.  If the coprocessor is installed, it should show the type of coprocesso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36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tab/>
        <w:t>For 25MHz Jaguar II-386, only Intel Math Coprocessor 80387 can be installed.</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RAM MODULE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Jaguar II-386 has eight sockets for SIMM modules.  Whenever adding memory modules to the motherboard, install four modules at the same time.  Also make sure that the chips on the modules face toward the memory expansion slot as shown in the next page.</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install a module, the module edge is angled into the socket's contact and then the module is pivoted into position, where the locking latches will secure it.  If the module edge is not completely inserted into the socket, it cannot be pivoted to be in vertical position and should be dragged out and inserted again.  Do not force the module into the SIMM socket.  It will damage the locking latche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odules should be locked by the locking latches of the sockets firmly.  Please check carefully before turning on the power.  Otherwise, the system will not work properly.</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BIOS reports an memory error or parity error, drag out the modules and insert them again.   If the locking latches are damaged, contact your dealer to replace the socket.</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EXTERNAL BATTERY</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back up the information stored in CMOS RAM, an external battery is needed to provide power after the system is turned off.  The connector (P8) for the battery is located beside the keyboard connector on the rear of the board.  A 3.6V battery is used.  Turn off the power before install the battery.  The location of the connector P8 is shown below.</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FIGURATION OF MEMORY</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nfiguration of the memory is very flexible.  Either 256KB or 1MB SIMM modules are acceptable.  There are several combinations of DRAM types you may consider.  So, a basic system can be equipped with fewer memory and the system can be upgraded by installing the extended memory.  The different configurations of memory is illustrated at the next page.</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totally four banks of DRAM.  Two banks (bank 0 and 1) are on the motherboard and the others (bank 2 and 3) are on the memory expansion board.  If bank 0 and 1 are filled, you have to use bank 2 and 3.</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ge mode is selected in BIOS. But fast page mode DRAM is recommended so that page mode operation can be selected to improve the system performance.  The memory size is detected automatically by system BIOS.  This detection is performed during memory test and the size is indicated after reset.  No jumper is needed to be set for the memory size and DRAM type.</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determine what DRAM speed rating to be used is depended on the system speed and wait state.  The highest performance is accomplished by using zero wait state, but high speed DRAM has to be used.</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wait state setting is applied to four banks of memory.   Therefore make sure to install DRAM modules with the same speed rating, or accommodate the wait state setting to the new DRAM type.</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number of wait state is assigned in the BIOS setup.  Improper setting may cause the system malfunction.  In this case, reset the CMOS setup using JP8. Then reset the system and go through the system setup again.</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RAM Configuration</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499"/>
        <w:gridCol w:w="1074"/>
        <w:gridCol w:w="1064"/>
        <w:gridCol w:w="1060"/>
        <w:gridCol w:w="1021"/>
        <w:gridCol w:w="1068"/>
      </w:tblGrid>
      <w:tr>
        <w:trPr/>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nk 0  SIMM (1-4)</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nk 1 SIMM (5-8)</w:t>
            </w:r>
          </w:p>
        </w:tc>
        <w:tc>
          <w:tcPr>
            <w:tcW w:w="1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nk 2 SIMM (9-12)</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nk 3 SIMM (13-16)</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tal</w:t>
            </w:r>
          </w:p>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w:t>
            </w:r>
          </w:p>
        </w:tc>
      </w:tr>
      <w:tr>
        <w:trPr/>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1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r>
      <w:tr>
        <w:trPr/>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M</w:t>
            </w:r>
          </w:p>
        </w:tc>
      </w:tr>
      <w:tr>
        <w:trPr/>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1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r>
      <w:tr>
        <w:trPr/>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M</w:t>
            </w:r>
          </w:p>
        </w:tc>
      </w:tr>
      <w:tr>
        <w:trPr/>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M</w:t>
            </w:r>
          </w:p>
        </w:tc>
      </w:tr>
      <w:tr>
        <w:trPr/>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M</w:t>
            </w:r>
          </w:p>
        </w:tc>
      </w:tr>
      <w:tr>
        <w:trPr/>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M</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FIGURATION OF CACHE MEMORY</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Note : If you have any question about the configuration of cache memory, consult your local dealer.  Improper configuration will cause the system malfunction.</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external cache memory is either 32K or 64K Bytes.  32K Bytes is sufficient for general applications and the  performance is improved when the size is increased to 64K Byte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K Bytes cache memory requires four SRAMs (U2, U4, U9, U11).  64K Bytes cache memory requires all eight SRAMs (U1-U4, U8-U11). The tag RAM (U14-U15) must be installed for both 64K or 32K.  The type of SRAM is 8Kx8 and the type of tag RAM is 16Kx4.</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internal cache mode, both tag RAM or SRAM must not be installed.  Otherwise all the data will crash and the system will hang.</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ke sure that the number of SRAMs is correct and they are installed properly.  Otherwise the system will not work.</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peed rating of the SRAM for 25MHz and 33MHz motherboard are listed below:</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442" w:type="dxa"/>
        <w:jc w:val="left"/>
        <w:tblInd w:w="720" w:type="dxa"/>
        <w:tblLayout w:type="fixed"/>
        <w:tblCellMar>
          <w:top w:w="55" w:type="dxa"/>
          <w:left w:w="55" w:type="dxa"/>
          <w:bottom w:w="55" w:type="dxa"/>
          <w:right w:w="55" w:type="dxa"/>
        </w:tblCellMar>
      </w:tblPr>
      <w:tblGrid>
        <w:gridCol w:w="1885"/>
        <w:gridCol w:w="1076"/>
        <w:gridCol w:w="1481"/>
      </w:tblGrid>
      <w:tr>
        <w:trPr/>
        <w:tc>
          <w:tcPr>
            <w:tcW w:w="188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Speed</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RAM</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ag RAM</w:t>
            </w:r>
          </w:p>
        </w:tc>
      </w:tr>
      <w:tr>
        <w:trPr/>
        <w:tc>
          <w:tcPr>
            <w:tcW w:w="188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3MHz</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ns</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5ns</w:t>
            </w:r>
          </w:p>
        </w:tc>
      </w:tr>
      <w:tr>
        <w:trPr/>
        <w:tc>
          <w:tcPr>
            <w:tcW w:w="188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MHz</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5ns</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ns</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jumper settings for the configuration of cache memory.</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ache Memory Size</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000" w:type="dxa"/>
        <w:jc w:val="left"/>
        <w:tblInd w:w="720" w:type="dxa"/>
        <w:tblLayout w:type="fixed"/>
        <w:tblCellMar>
          <w:top w:w="55" w:type="dxa"/>
          <w:left w:w="55" w:type="dxa"/>
          <w:bottom w:w="55" w:type="dxa"/>
          <w:right w:w="55" w:type="dxa"/>
        </w:tblCellMar>
      </w:tblPr>
      <w:tblGrid>
        <w:gridCol w:w="1208"/>
        <w:gridCol w:w="1328"/>
        <w:gridCol w:w="1464"/>
      </w:tblGrid>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KB</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KB</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6</w:t>
            </w:r>
          </w:p>
        </w:tc>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nternal Cache</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982" w:type="dxa"/>
        <w:jc w:val="left"/>
        <w:tblInd w:w="720" w:type="dxa"/>
        <w:tblLayout w:type="fixed"/>
        <w:tblCellMar>
          <w:top w:w="55" w:type="dxa"/>
          <w:left w:w="55" w:type="dxa"/>
          <w:bottom w:w="55" w:type="dxa"/>
          <w:right w:w="55" w:type="dxa"/>
        </w:tblCellMar>
      </w:tblPr>
      <w:tblGrid>
        <w:gridCol w:w="1434"/>
        <w:gridCol w:w="2548"/>
      </w:tblGrid>
      <w:tr>
        <w:trPr/>
        <w:tc>
          <w:tcPr>
            <w:tcW w:w="14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25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8 byte</w:t>
            </w:r>
          </w:p>
        </w:tc>
      </w:tr>
      <w:tr>
        <w:trPr/>
        <w:tc>
          <w:tcPr>
            <w:tcW w:w="14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1 - JP4</w:t>
            </w:r>
          </w:p>
        </w:tc>
        <w:tc>
          <w:tcPr>
            <w:tcW w:w="25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w:t>
        <w:tab/>
        <w:t>For external cache, JP1 - JP4 must not be installed.</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TROL OF SYSTEM SPEED</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speed can be controlled by hardware switch and keyboard.  Connector P3 is connected to the turbo switch of the case.  When the system speed is fast, the turbo LED of the case should be turned on.</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change the speed by keyboard, use '-' and '+' of the numeric keypad.  Press 'Ctrl', 'Alt' and '-' for slow speed and Press  'Ctrl', 'Alt' and '+' for fast speed.</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ever the system speed is set to slow by turbo switch, it cannot be changed by keyboard, and vice versa.</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SET CMOS SETUP INFORMATION</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metimes, the improper setting of system setup may make the system malfunction.   In this case, turn off the power and disconnect the external battery.  Then place a jumper on JP8 (1-2) for a while.   The internal CMOS status register will be cleared.  Then remove the jumper and turn on the power.  The BIOS finds the CMOS status register is reset and regards the setup information as invalid.  So it will prompt you to correct the information.  In normal operation, JP8 place in (2-3).</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BOARD JUMPER SETTING</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several options which allow user to select by hardware switche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Display Selection</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495" w:type="dxa"/>
        <w:jc w:val="left"/>
        <w:tblInd w:w="720" w:type="dxa"/>
        <w:tblLayout w:type="fixed"/>
        <w:tblCellMar>
          <w:top w:w="55" w:type="dxa"/>
          <w:left w:w="55" w:type="dxa"/>
          <w:bottom w:w="55" w:type="dxa"/>
          <w:right w:w="55" w:type="dxa"/>
        </w:tblCellMar>
      </w:tblPr>
      <w:tblGrid>
        <w:gridCol w:w="1213"/>
        <w:gridCol w:w="3282"/>
      </w:tblGrid>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7</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r>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GA, EGA, VGA</w:t>
            </w:r>
          </w:p>
        </w:tc>
      </w:tr>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 display *</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arity Check</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751" w:type="dxa"/>
        <w:jc w:val="left"/>
        <w:tblInd w:w="720" w:type="dxa"/>
        <w:tblLayout w:type="fixed"/>
        <w:tblCellMar>
          <w:top w:w="55" w:type="dxa"/>
          <w:left w:w="55" w:type="dxa"/>
          <w:bottom w:w="55" w:type="dxa"/>
          <w:right w:w="55" w:type="dxa"/>
        </w:tblCellMar>
      </w:tblPr>
      <w:tblGrid>
        <w:gridCol w:w="1117"/>
        <w:gridCol w:w="2634"/>
      </w:tblGrid>
      <w:tr>
        <w:trPr/>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5</w:t>
            </w:r>
          </w:p>
        </w:tc>
        <w:tc>
          <w:tcPr>
            <w:tcW w:w="26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rity Check</w:t>
            </w:r>
          </w:p>
        </w:tc>
      </w:tr>
      <w:tr>
        <w:trPr/>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26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nable *</w:t>
            </w:r>
          </w:p>
        </w:tc>
      </w:tr>
      <w:tr>
        <w:trPr/>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c>
          <w:tcPr>
            <w:tcW w:w="26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able</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 :  * factory setting</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BOARD CONNECTOR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nder typical conditions, these connectors should be connected to the indicators and switches of the system unit.</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688"/>
        <w:gridCol w:w="4098"/>
      </w:tblGrid>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nector</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unction</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1</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ardware reset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2</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aker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3</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urbo switch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4</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urbo LED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5</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 LED &amp; Ext-Lock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6, P7</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 supply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8</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xternal battery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B1</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yboard connector</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 assignments of the connectors are illustrated as follow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1 - Hardware Reset Connecto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1093"/>
        <w:gridCol w:w="2428"/>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election Pin</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2 - Speaker Connecto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72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ata ou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3 - Turbo Switch Connecto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72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election Pin</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4 - Turbo LED Connecto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72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LED signal</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5 - Power LED &amp; Ext-Lock Connecto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655" w:type="dxa"/>
        <w:jc w:val="left"/>
        <w:tblInd w:w="720" w:type="dxa"/>
        <w:tblLayout w:type="fixed"/>
        <w:tblCellMar>
          <w:top w:w="55" w:type="dxa"/>
          <w:left w:w="55" w:type="dxa"/>
          <w:bottom w:w="55" w:type="dxa"/>
          <w:right w:w="55" w:type="dxa"/>
        </w:tblCellMar>
      </w:tblPr>
      <w:tblGrid>
        <w:gridCol w:w="1093"/>
        <w:gridCol w:w="2562"/>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inhibi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6, P7 - Power Supply Connecto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655" w:type="dxa"/>
        <w:jc w:val="left"/>
        <w:tblInd w:w="720" w:type="dxa"/>
        <w:tblLayout w:type="fixed"/>
        <w:tblCellMar>
          <w:top w:w="55" w:type="dxa"/>
          <w:left w:w="55" w:type="dxa"/>
          <w:bottom w:w="55" w:type="dxa"/>
          <w:right w:w="55" w:type="dxa"/>
        </w:tblCellMar>
      </w:tblPr>
      <w:tblGrid>
        <w:gridCol w:w="1093"/>
        <w:gridCol w:w="2562"/>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OWERGOO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655" w:type="dxa"/>
        <w:jc w:val="left"/>
        <w:tblInd w:w="720" w:type="dxa"/>
        <w:tblLayout w:type="fixed"/>
        <w:tblCellMar>
          <w:top w:w="55" w:type="dxa"/>
          <w:left w:w="55" w:type="dxa"/>
          <w:bottom w:w="55" w:type="dxa"/>
          <w:right w:w="55" w:type="dxa"/>
        </w:tblCellMar>
      </w:tblPr>
      <w:tblGrid>
        <w:gridCol w:w="1093"/>
        <w:gridCol w:w="2562"/>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8 - External Battery Connecto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1093"/>
        <w:gridCol w:w="2428"/>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not use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KB 1 - Keyboard Connecto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1093"/>
        <w:gridCol w:w="2428"/>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clock</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data</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are</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sectPr>
          <w:headerReference w:type="even" r:id="rId19"/>
          <w:headerReference w:type="default" r:id="rId20"/>
          <w:footerReference w:type="even" r:id="rId21"/>
          <w:footerReference w:type="default" r:id="rId22"/>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4</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Technical Information</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section provides technical information about OCTEK Jaguar II-386 and is intended for advanced users interested in the basic design and operation of OCTEK Jaguar II-386.</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MAPPING</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208"/>
        <w:gridCol w:w="1928"/>
        <w:gridCol w:w="2650"/>
      </w:tblGrid>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ange</w:t>
            </w:r>
          </w:p>
        </w:tc>
        <w:tc>
          <w:tcPr>
            <w:tcW w:w="26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unction</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000-7FFFFF</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K-512K</w:t>
            </w:r>
          </w:p>
        </w:tc>
        <w:tc>
          <w:tcPr>
            <w:tcW w:w="26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Memory (512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0000-09FFFF</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12K-640K</w:t>
            </w:r>
          </w:p>
        </w:tc>
        <w:tc>
          <w:tcPr>
            <w:tcW w:w="26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Memory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0000-0BFFFF</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K-768K</w:t>
            </w:r>
          </w:p>
        </w:tc>
        <w:tc>
          <w:tcPr>
            <w:tcW w:w="26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play Buffer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0000-0DFFFF</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68K-896K</w:t>
            </w:r>
          </w:p>
        </w:tc>
        <w:tc>
          <w:tcPr>
            <w:tcW w:w="26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aptor ROM / Shadow RAM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E0000-0EFFFF</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96K-960K</w:t>
            </w:r>
          </w:p>
        </w:tc>
        <w:tc>
          <w:tcPr>
            <w:tcW w:w="26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ROM /  Shadow RAM (64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0000-0FFFFF</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60K-1024K</w:t>
            </w:r>
          </w:p>
        </w:tc>
        <w:tc>
          <w:tcPr>
            <w:tcW w:w="26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 ROM / Shadow RAM (64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0000-7FFFFF</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24K-8192K</w:t>
            </w:r>
          </w:p>
        </w:tc>
        <w:tc>
          <w:tcPr>
            <w:tcW w:w="26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Memory</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0000-FFFFFF</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192K-16318K</w:t>
            </w:r>
          </w:p>
        </w:tc>
        <w:tc>
          <w:tcPr>
            <w:tcW w:w="26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Memory</w:t>
            </w:r>
          </w:p>
        </w:tc>
      </w:tr>
    </w:tbl>
    <w:p>
      <w:pPr>
        <w:sectPr>
          <w:headerReference w:type="even" r:id="rId23"/>
          <w:headerReference w:type="default" r:id="rId24"/>
          <w:footerReference w:type="even" r:id="rId25"/>
          <w:footerReference w:type="default" r:id="rId26"/>
          <w:type w:val="nextPage"/>
          <w:pgSz w:w="11906" w:h="16838"/>
          <w:pgMar w:left="1440" w:right="4680" w:gutter="0" w:header="0" w:top="720" w:footer="5400" w:bottom="5683"/>
          <w:pgNumType w:fmt="decimal"/>
          <w:formProt w:val="false"/>
          <w:textDirection w:val="lrTb"/>
          <w:docGrid w:type="default" w:linePitch="600" w:charSpace="32768"/>
        </w:sectPr>
      </w:pP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O ADDRESS MAP</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Address Map on System Board</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 000 to 0FF are reserved for the system board I/O.</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573"/>
        <w:gridCol w:w="4213"/>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EX)</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VIC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01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ontroller 1, 8237</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20-03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 1, 8259, Mas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40-05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mer, 8254</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60-06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yboard Controll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70-07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NMI</w:t>
            </w:r>
          </w:p>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n-maskable interrupt) mask</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0-09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Page Register, 74LS61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0-0B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 2, 8259</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0-0D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ontroller 2, 8237</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0</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r Math Coprocessor Busy</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1</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Reset Math Coprocessor </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8-0F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 Port</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 100 to 3FF are available on the I/O channel.</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546" w:type="dxa"/>
        <w:jc w:val="left"/>
        <w:tblInd w:w="0" w:type="dxa"/>
        <w:tblLayout w:type="fixed"/>
        <w:tblCellMar>
          <w:top w:w="55" w:type="dxa"/>
          <w:left w:w="55" w:type="dxa"/>
          <w:bottom w:w="55" w:type="dxa"/>
          <w:right w:w="55" w:type="dxa"/>
        </w:tblCellMar>
      </w:tblPr>
      <w:tblGrid>
        <w:gridCol w:w="1573"/>
        <w:gridCol w:w="3973"/>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EX)</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VIC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F0-1F8</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xed Disk</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00-207</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me I/O</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78-27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rallel Printer Port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F8-2F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rial Port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00-31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totype Car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60-36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78-37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rallel Printer Port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80-38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LC, bisynchronous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A0-3A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isynchronous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B0-3B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 Display and Printer</w:t>
            </w:r>
          </w:p>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ap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C0-3C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D0-3D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lor Graphics Monitor Adap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F0-3F7</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kette Controll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F8-3F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rial Port 1</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TIMER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Jaguar II-386 has three programmable timer/counters controlled by 82C206 and they are defined as channels 0 through 2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706" w:type="dxa"/>
        <w:jc w:val="left"/>
        <w:tblInd w:w="432" w:type="dxa"/>
        <w:tblLayout w:type="fixed"/>
        <w:tblCellMar>
          <w:top w:w="55" w:type="dxa"/>
          <w:left w:w="55" w:type="dxa"/>
          <w:bottom w:w="55" w:type="dxa"/>
          <w:right w:w="55" w:type="dxa"/>
        </w:tblCellMar>
      </w:tblPr>
      <w:tblGrid>
        <w:gridCol w:w="1693"/>
        <w:gridCol w:w="3013"/>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hannel 0</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Time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ate 0</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Tied on</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lk in 0</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lk out 0</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8259 IRQ 0</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841" w:type="dxa"/>
        <w:jc w:val="left"/>
        <w:tblInd w:w="432" w:type="dxa"/>
        <w:tblLayout w:type="fixed"/>
        <w:tblCellMar>
          <w:top w:w="55" w:type="dxa"/>
          <w:left w:w="55" w:type="dxa"/>
          <w:bottom w:w="55" w:type="dxa"/>
          <w:right w:w="55" w:type="dxa"/>
        </w:tblCellMar>
      </w:tblPr>
      <w:tblGrid>
        <w:gridCol w:w="1693"/>
        <w:gridCol w:w="3148"/>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hannel 1</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efresh Request</w:t>
            </w:r>
          </w:p>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enerato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ate 1</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Tied on</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lk in 1</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lk out 1</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equest Refresh Cycle</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975" w:type="dxa"/>
        <w:jc w:val="left"/>
        <w:tblInd w:w="432" w:type="dxa"/>
        <w:tblLayout w:type="fixed"/>
        <w:tblCellMar>
          <w:top w:w="55" w:type="dxa"/>
          <w:left w:w="55" w:type="dxa"/>
          <w:bottom w:w="55" w:type="dxa"/>
          <w:right w:w="55" w:type="dxa"/>
        </w:tblCellMar>
      </w:tblPr>
      <w:tblGrid>
        <w:gridCol w:w="1693"/>
        <w:gridCol w:w="3282"/>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hannel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Tone Generation of</w:t>
            </w:r>
          </w:p>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eake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ate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ontrolled by bit 0 of</w:t>
            </w:r>
          </w:p>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ort hex 61 PPI bit</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lk in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lk out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Used to drive the</w:t>
            </w:r>
          </w:p>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eaker</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 :</w:t>
        <w:tab/>
        <w:t>Channel 1 is programmed to generate a 15-micro-second period signal.</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8254 Timer/Counters are treated by system programs as an arrangement of four programmable external I/O ports.  Three are treated as counters and the fourth is a control register for mode programming.</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INTERRUPT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xteen levels of system interrupts are provided on OCTEK Jaguar II-386. The following shows the interrupt-level assignments in decreasing priority.</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558"/>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Level</w:t>
        <w:tab/>
        <w:tab/>
        <w:tab/>
        <w:tab/>
        <w:tab/>
        <w:t>Function</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croprocessor NMI</w:t>
        <w:tab/>
        <w:t>Parity or I/O Channel</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Check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s</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TLR 1</w:t>
        <w:tab/>
        <w:t>CTLR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0</w:t>
        <w:tab/>
        <w:tab/>
        <w:tab/>
        <w:tab/>
        <w:t>Timer Output 0</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w:t>
        <w:tab/>
        <w:tab/>
        <w:tab/>
        <w:tab/>
        <w:t xml:space="preserve">Keyboard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utput Buffer Full)</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2</w:t>
        <w:tab/>
        <w:tab/>
        <w:tab/>
        <w:tab/>
        <w:t>Interrupt from CTLR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8</w:t>
        <w:tab/>
        <w:tab/>
        <w:t>Real-time Clock Interrup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9</w:t>
        <w:tab/>
        <w:tab/>
        <w:t xml:space="preserve">Software Redirected to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 0AH (IRQ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0</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1</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2</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3</w:t>
        <w:tab/>
        <w:t>Coprocesso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4</w:t>
        <w:tab/>
        <w:t>Fixed Disk Controlle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5</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3</w:t>
        <w:tab/>
        <w:tab/>
        <w:tab/>
        <w:tab/>
        <w:t>Serial Port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4</w:t>
        <w:tab/>
        <w:tab/>
        <w:tab/>
        <w:tab/>
        <w:t>Serial Port 1</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5</w:t>
        <w:tab/>
        <w:tab/>
        <w:tab/>
        <w:tab/>
        <w:t>Parallel Port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6</w:t>
        <w:tab/>
        <w:tab/>
        <w:tab/>
        <w:tab/>
        <w:t>Diskette Controlle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b/>
        <w:t>IRQ7</w:t>
        <w:tab/>
        <w:tab/>
        <w:tab/>
        <w:tab/>
        <w:t xml:space="preserve">Parallel Port 1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IRECT MEMORY ACCESS (DMA)</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Jaguar II-386 supports seven DMA channel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561" w:type="dxa"/>
        <w:jc w:val="left"/>
        <w:tblInd w:w="0" w:type="dxa"/>
        <w:tblLayout w:type="fixed"/>
        <w:tblCellMar>
          <w:top w:w="55" w:type="dxa"/>
          <w:left w:w="55" w:type="dxa"/>
          <w:bottom w:w="55" w:type="dxa"/>
          <w:right w:w="55" w:type="dxa"/>
        </w:tblCellMar>
      </w:tblPr>
      <w:tblGrid>
        <w:gridCol w:w="1573"/>
        <w:gridCol w:w="3988"/>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unction</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are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DLC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loppy Disk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are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ascade for DMA Controller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are (16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are (16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are (16 bit transfer)</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shows the addresses for the page register.</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066" w:type="dxa"/>
        <w:jc w:val="left"/>
        <w:tblInd w:w="432" w:type="dxa"/>
        <w:tblLayout w:type="fixed"/>
        <w:tblCellMar>
          <w:top w:w="55" w:type="dxa"/>
          <w:left w:w="55" w:type="dxa"/>
          <w:bottom w:w="55" w:type="dxa"/>
          <w:right w:w="55" w:type="dxa"/>
        </w:tblCellMar>
      </w:tblPr>
      <w:tblGrid>
        <w:gridCol w:w="2413"/>
        <w:gridCol w:w="2653"/>
      </w:tblGrid>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age Register</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MA Channel 0</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7</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MA Channel 1</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3</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MA Channel 2</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1</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MA Channel 3</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2</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MA Channel 5</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B</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MA Channel 6</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9</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MA Channel 7</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A</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efresh</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F</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AL TIME CLOCK AND CMOS RAM</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and CMOS RAM are contained on board. Real time clock provides the system date and time. CMOS RAM stores system information. Both are backed up by battery and will not lose information after power off.  The following page shows the CMOS RAM Address Map.</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MOS RAM ADDRESS MAP</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837"/>
        <w:gridCol w:w="3949"/>
      </w:tblGrid>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es</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scription</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D</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Real-time clock information</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E</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iagnostic status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Shutdown status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kette drive type byte</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rives A and B</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xed disk type byte</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rives C and 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4</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quipment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5</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ow base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gh base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7</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ow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8</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gh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9-2D</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E-2F</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byte CMOS checksum</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0</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Low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1</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High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ate centu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3</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Information flags</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t during power on)</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4-3F</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AL TIME CLOCK INFORMATION</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table describes real-time clock bytes and specifies their addresse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305" w:type="dxa"/>
        <w:jc w:val="left"/>
        <w:tblInd w:w="0" w:type="dxa"/>
        <w:tblLayout w:type="fixed"/>
        <w:tblCellMar>
          <w:top w:w="55" w:type="dxa"/>
          <w:left w:w="55" w:type="dxa"/>
          <w:bottom w:w="55" w:type="dxa"/>
          <w:right w:w="55" w:type="dxa"/>
        </w:tblCellMar>
      </w:tblPr>
      <w:tblGrid>
        <w:gridCol w:w="1208"/>
        <w:gridCol w:w="2648"/>
        <w:gridCol w:w="1449"/>
      </w:tblGrid>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yte</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unction</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cond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cond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1</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nute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2</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nute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3</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ur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4</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ur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5</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y of week</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6</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te of month</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7</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th</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ear</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9</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A</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B</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B</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C</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D</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D</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EXPANSION BU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Jaguar II-386 provides eight 16-bit slot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I/O channel support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O address space from hex 100 to hex 3FF</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election of data access (either 8 or 16 bi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24 bit memory addresses (16MB)</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nterrupt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DMA channel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emory refresh signal</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figure shows the pin numbering for I/O channel connectors JA1 to JA7.</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figure shows the pin numbering for I/O channel connectors JB1-JB6.</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tables summarize pin assignments for the I/O channel connect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A-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705"/>
        <w:gridCol w:w="2298"/>
        <w:gridCol w:w="1783"/>
      </w:tblGrid>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Pin</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gnal Name</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CH CK</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7</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3</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6</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4</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5</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5</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4</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6</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3</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7</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2</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8</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9</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0</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0</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CH RDY</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1</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EN</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2</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9</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3</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8</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4</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7</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5</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6</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6</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5</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7</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4</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8</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3</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9</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2</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0</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1</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1</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0</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2</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9</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3</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8</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4</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7</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5</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6</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6</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5</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7</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4</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8</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3</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9</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2</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30</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31</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0</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br w:type="page"/>
      </w:r>
      <w:r>
        <w:rPr>
          <w:rFonts w:eastAsia="TmsRmn 10pt (B)" w:cs="TmsRmn 10pt (B)" w:ascii="TmsRmn 10pt (B)" w:hAnsi="TmsRmn 10pt (B)"/>
          <w:i/>
          <w:iCs/>
          <w:color w:val="000000"/>
          <w:sz w:val="20"/>
          <w:szCs w:val="20"/>
        </w:rPr>
        <w:t>I/O Channel (B-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568"/>
        <w:gridCol w:w="2437"/>
        <w:gridCol w:w="1781"/>
      </w:tblGrid>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Pin</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gnal Name</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ND</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round</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T DRV</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3</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Vdc</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4</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9</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5</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Vdc</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6</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Q2</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7</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 Vdc</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8</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S</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9</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 Vdc</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0</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ND</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round</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1</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MEMW</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2</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MEMR</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3</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4</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R</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5</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3</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6</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Q3</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7</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1</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8</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Q1</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9</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Refresh </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0</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1</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7</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2</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6</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3</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IRQ5 </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4</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4</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5</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3</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6</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2</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7</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T/C</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8</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LE</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9</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Vdc</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30</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SC</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31</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ND</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round</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C-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585" w:type="dxa"/>
        <w:jc w:val="left"/>
        <w:tblInd w:w="432" w:type="dxa"/>
        <w:tblLayout w:type="fixed"/>
        <w:tblCellMar>
          <w:top w:w="55" w:type="dxa"/>
          <w:left w:w="55" w:type="dxa"/>
          <w:bottom w:w="55" w:type="dxa"/>
          <w:right w:w="55" w:type="dxa"/>
        </w:tblCellMar>
      </w:tblPr>
      <w:tblGrid>
        <w:gridCol w:w="1448"/>
        <w:gridCol w:w="1928"/>
        <w:gridCol w:w="1209"/>
      </w:tblGrid>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Pin</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gnal Name</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BHE</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23</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22</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2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2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1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18</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17</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9</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R</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0</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W</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8</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2</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3</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4</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5</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D-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840" w:type="dxa"/>
        <w:jc w:val="left"/>
        <w:tblInd w:w="432" w:type="dxa"/>
        <w:tblLayout w:type="fixed"/>
        <w:tblCellMar>
          <w:top w:w="55" w:type="dxa"/>
          <w:left w:w="55" w:type="dxa"/>
          <w:bottom w:w="55" w:type="dxa"/>
          <w:right w:w="55" w:type="dxa"/>
        </w:tblCellMar>
      </w:tblPr>
      <w:tblGrid>
        <w:gridCol w:w="1448"/>
        <w:gridCol w:w="1928"/>
        <w:gridCol w:w="1464"/>
      </w:tblGrid>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Pin</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gnal Name</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 CS16</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CS16</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0</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1</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2</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5</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4</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0</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9</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Q0</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0</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5</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Q5</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6</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Q6</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7</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Q7</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Vdc</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STER</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ND</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round</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sectPr>
          <w:headerReference w:type="even" r:id="rId27"/>
          <w:headerReference w:type="default" r:id="rId28"/>
          <w:footerReference w:type="even" r:id="rId29"/>
          <w:footerReference w:type="default" r:id="rId30"/>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A</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System BIO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ystem BIOS provides an interface for operating systems and applications to access hardware.  It is fully compatible with standard AT BIOS and works in the network system. It also performs self-test after reset and includes a setup program to setup the syste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LF-TES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ensure the computer hardware is functional, the system BIOS will carry out a self-test upon reset.  The test is very intensive and covers all parts of hardware.  It takes a while before some messages are shown on the screen.  It does not mean that the system is not working when the screen is blank.  So wait for a while after turning on the power and listen carefully to the speaker.  Some errors are reported by a number of beep sounds.   After completing the self-test, the BIOS will display some messages on the scree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31"/>
          <w:headerReference w:type="default" r:id="rId32"/>
          <w:footerReference w:type="even" r:id="rId33"/>
          <w:footerReference w:type="default" r:id="rId34"/>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case of serious errors, the BIOS will suspend the test.  If the display is not initialized, the BIOS will report the error through a sequence of beep sounds.  Otherwise, error message will be shown on the screen.</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se fatal errors are usually communicated through a series of audible beeps.  The numbers on the fatal error list below correspond to the number of beeps for the corresponding error.  All errors listed, with the exception of #8, are fatal err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249" w:type="dxa"/>
        <w:jc w:val="center"/>
        <w:tblInd w:w="0" w:type="dxa"/>
        <w:tblLayout w:type="fixed"/>
        <w:tblCellMar>
          <w:top w:w="55" w:type="dxa"/>
          <w:left w:w="55" w:type="dxa"/>
          <w:bottom w:w="55" w:type="dxa"/>
          <w:right w:w="55" w:type="dxa"/>
        </w:tblCellMar>
      </w:tblPr>
      <w:tblGrid>
        <w:gridCol w:w="1684"/>
        <w:gridCol w:w="3565"/>
      </w:tblGrid>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 of Beeps</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Error Message</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RAM Refresh Failure</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ase 64KB Memory Parity</w:t>
            </w:r>
          </w:p>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Error</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ase 64KB Memory Failure</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Time Failure</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rocessor Error</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Controller Gate</w:t>
            </w:r>
          </w:p>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20 Failure</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rocessor Exception</w:t>
            </w:r>
          </w:p>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nterrupt Error</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isplay Memory Read /</w:t>
            </w:r>
          </w:p>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Write Error (Video</w:t>
            </w:r>
          </w:p>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dapter)</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OM Checksum Error</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MOS Shutdown Register</w:t>
            </w:r>
          </w:p>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ead/Write Error</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35"/>
          <w:headerReference w:type="default" r:id="rId36"/>
          <w:footerReference w:type="even" r:id="rId37"/>
          <w:footerReference w:type="default" r:id="rId38"/>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no error is found during self-test, the system BIOS will proceed to boot from floppy disk or hard disk.  The system BIOS will list the system configuration on the screen shown in next page.</w:t>
      </w:r>
      <w:r>
        <w:br w:type="page"/>
      </w:r>
    </w:p>
    <w:p>
      <w:pPr>
        <w:pStyle w:val="Normal"/>
        <w:tabs>
          <w:tab w:val="left" w:pos="288" w:leader="none"/>
          <w:tab w:val="left" w:pos="720"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firstLine="288"/>
        <w:jc w:val="both"/>
        <w:rPr>
          <w:rFonts w:ascii="TmsRmn 10pt (B)" w:hAnsi="TmsRmn 10pt (B)" w:eastAsia="TmsRmn 10pt (B)" w:cs="TmsRmn 10pt (B)"/>
          <w:color w:val="000000"/>
          <w:sz w:val="20"/>
          <w:szCs w:val="20"/>
        </w:rPr>
      </w:pPr>
      <w:r>
        <w:rPr/>
      </w:r>
    </w:p>
    <w:p>
      <w:pPr>
        <w:pStyle w:val="Normal"/>
        <w:tabs>
          <w:tab w:val="left" w:pos="288" w:leader="none"/>
          <w:tab w:val="left" w:pos="720"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System Configuration (C) Copyright 1985-1990, American Megatrends Inc.,</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ain Processor</w:t>
        <w:tab/>
        <w:t>:</w:t>
        <w:tab/>
        <w:t>80386</w:t>
        <w:tab/>
        <w:tab/>
        <w:t>Base Memory Size</w:t>
        <w:tab/>
        <w:t>:</w:t>
        <w:tab/>
        <w:t>640 KB</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umeric Processor</w:t>
        <w:tab/>
        <w:t>:</w:t>
        <w:tab/>
        <w:t>None</w:t>
        <w:tab/>
        <w:tab/>
        <w:t>Ext. Memory Size</w:t>
        <w:tab/>
        <w:t>:</w:t>
        <w:tab/>
        <w:t>7424 KB</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rive A:</w:t>
        <w:tab/>
        <w:t>:</w:t>
        <w:tab/>
        <w:t>1.2 MB, 5¼"</w:t>
        <w:tab/>
        <w:tab/>
        <w:t>Hard Disk C: Type</w:t>
        <w:tab/>
        <w:t>:</w:t>
        <w:tab/>
        <w:t>2</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rive B:</w:t>
        <w:tab/>
        <w:t>:</w:t>
        <w:tab/>
        <w:t xml:space="preserve">1.44MB, 3½" </w:t>
        <w:tab/>
        <w:t>Hard Disk D: Type</w:t>
        <w:tab/>
        <w:t>:</w:t>
        <w:tab/>
        <w:t>None</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splay Type</w:t>
        <w:tab/>
        <w:t>:</w:t>
        <w:tab/>
        <w:t>VGA or EGA</w:t>
        <w:tab/>
        <w:t>Serial Port(s)</w:t>
        <w:tab/>
        <w:t>:</w:t>
        <w:tab/>
        <w:t>None</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OM-BIOS Date</w:t>
        <w:tab/>
        <w:t>:</w:t>
        <w:tab/>
        <w:t>04/30/90</w:t>
        <w:tab/>
        <w:tab/>
        <w:t>Parallel Port(s)</w:t>
        <w:tab/>
        <w:t>:</w:t>
        <w:tab/>
        <w:t>3BC</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288" w:leader="none"/>
          <w:tab w:val="left" w:pos="1008" w:leader="none"/>
          <w:tab w:val="left" w:pos="172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288" w:right="1368" w:hanging="0"/>
        <w:jc w:val="both"/>
        <w:rPr>
          <w:rFonts w:ascii="TmsRmn 10pt (B)" w:hAnsi="TmsRmn 10pt (B)" w:eastAsia="TmsRmn 10pt (B)" w:cs="TmsRmn 10pt (B)"/>
          <w:color w:val="000000"/>
          <w:sz w:val="20"/>
          <w:szCs w:val="20"/>
        </w:rPr>
      </w:pPr>
      <w:r>
        <w:rPr/>
      </w:r>
    </w:p>
    <w:p>
      <w:pPr>
        <w:pStyle w:val="Normal"/>
        <w:tabs>
          <w:tab w:val="left" w:pos="288" w:leader="none"/>
          <w:tab w:val="left" w:pos="1008" w:leader="none"/>
          <w:tab w:val="left" w:pos="172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288" w:right="1368" w:hanging="0"/>
        <w:jc w:val="both"/>
        <w:rPr>
          <w:rFonts w:ascii="TmsRmn 10pt (B)" w:hAnsi="TmsRmn 10pt (B)" w:eastAsia="TmsRmn 10pt (B)" w:cs="TmsRmn 10pt (B)"/>
          <w:color w:val="000000"/>
          <w:sz w:val="20"/>
          <w:szCs w:val="20"/>
        </w:rPr>
      </w:pPr>
      <w:r>
        <w:rPr/>
      </w:r>
    </w:p>
    <w:p>
      <w:pPr>
        <w:sectPr>
          <w:headerReference w:type="even" r:id="rId39"/>
          <w:headerReference w:type="default" r:id="rId40"/>
          <w:footerReference w:type="even" r:id="rId41"/>
          <w:footerReference w:type="default" r:id="rId42"/>
          <w:type w:val="nextPage"/>
          <w:pgSz w:w="11906" w:h="16838"/>
          <w:pgMar w:left="1152" w:right="3312" w:gutter="0" w:header="720" w:top="1266" w:footer="5400" w:bottom="5683"/>
          <w:pgNumType w:fmt="decimal"/>
          <w:formProt w:val="false"/>
          <w:textDirection w:val="lrTb"/>
          <w:docGrid w:type="default" w:linePitch="600" w:charSpace="32768"/>
        </w:sectPr>
        <w:pStyle w:val="Normal"/>
        <w:tabs>
          <w:tab w:val="left" w:pos="288" w:leader="none"/>
          <w:tab w:val="left" w:pos="1008" w:leader="none"/>
          <w:tab w:val="left" w:pos="172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288" w:right="1368"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o check the list to make sure that the configuration is correct.  Sometimes, problems arise because of the incorrect information of the configuration.  For example, if you forget to modify the setup after changing the floppy disk drive from one type to another, it can not boot from floppy disk or may not work properly.  If you check the list, you can find the cause of the problem.</w:t>
      </w:r>
      <w:r>
        <w:br w:type="page"/>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SETUP</w:t>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BIOS incorporates four setup sections:</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Standard CMOS Setup</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Advanced CMOS Setup</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Auto Configuration with BIOS Defaults</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Hard Disk Utilities</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is important that all the setup procedures should be completed before operating the system.  Otherwise, the system will not run properly with the incorrect setup information.  Run the setup again if the configuration is changed.</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enter the setup section, press 'Esc' when the following message is shown during memory test :</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Hit &lt;Esc&gt; if you want to run SETUP</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ever the system BIOS finds that the configuration of the system is altered, error message will be shown and you may press 'F1' to run setup.  Then the following messages are shown on the screen.</w:t>
      </w:r>
      <w:r>
        <w:br w:type="page"/>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5786" w:type="dxa"/>
        <w:jc w:val="center"/>
        <w:tblInd w:w="0" w:type="dxa"/>
        <w:tblLayout w:type="fixed"/>
        <w:tblCellMar>
          <w:top w:w="55" w:type="dxa"/>
          <w:left w:w="55" w:type="dxa"/>
          <w:bottom w:w="55" w:type="dxa"/>
          <w:right w:w="55" w:type="dxa"/>
        </w:tblCellMar>
      </w:tblPr>
      <w:tblGrid>
        <w:gridCol w:w="5786"/>
      </w:tblGrid>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OS SETUP PROGRAM  -  AMI BIOS SETUP UTILITIES</w:t>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t;C&gt; 1990 American Megatrends, Inc.  All Rights Reserved</w:t>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TANDARD CMOS SETUP</w:t>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DVANCED CMOS SETUP</w:t>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UTO CONFIGURATION WITH BIOS DEFAULTS</w:t>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UTILITY</w:t>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RITE TO CMOS AND EXIT</w:t>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O NOT WRITE TO CMOS AND EXIT</w:t>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nfigure system with Power On Default Values for Chipset and Advanced CMOS</w:t>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bl>
    <w:p>
      <w:pPr>
        <w:sectPr>
          <w:headerReference w:type="even" r:id="rId43"/>
          <w:headerReference w:type="default" r:id="rId44"/>
          <w:footerReference w:type="even" r:id="rId45"/>
          <w:footerReference w:type="default" r:id="rId46"/>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r>
        <w:br w:type="page"/>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432"/>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1 )</w:t>
        <w:tab/>
        <w:tab/>
        <w:tab/>
        <w:tab/>
        <w:t>CMOS SETUP</w:t>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115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emory size and the numeric processor are detected by the BIOS.  So you are only required to set those options on the left side of the screen.  The system configuration information are shown as follows:</w:t>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288" w:leader="none"/>
          <w:tab w:val="left" w:pos="2016" w:leader="none"/>
          <w:tab w:val="left" w:pos="2232"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2016" w:leader="none"/>
          <w:tab w:val="left" w:pos="2232"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CMOS SETUP (C) Copyright 1985-1990, American Megatrends Inc.,</w:t>
      </w:r>
    </w:p>
    <w:p>
      <w:pPr>
        <w:pStyle w:val="Normal"/>
        <w:tabs>
          <w:tab w:val="clear" w:pos="720"/>
          <w:tab w:val="left" w:pos="288" w:leader="none"/>
          <w:tab w:val="left" w:pos="2016" w:leader="none"/>
          <w:tab w:val="left" w:pos="2232"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2016" w:leader="none"/>
          <w:tab w:val="left" w:pos="2232"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te (mn/date/year)</w:t>
        <w:tab/>
        <w:t>:</w:t>
        <w:tab/>
        <w:t>Sun, Jul 01, 1990</w:t>
        <w:tab/>
        <w:tab/>
        <w:t>Base memory size</w:t>
        <w:tab/>
        <w:t>:</w:t>
        <w:tab/>
        <w:t>640 KB</w:t>
      </w:r>
    </w:p>
    <w:p>
      <w:pPr>
        <w:pStyle w:val="Normal"/>
        <w:tabs>
          <w:tab w:val="clear" w:pos="720"/>
          <w:tab w:val="left" w:pos="288" w:leader="none"/>
          <w:tab w:val="left" w:pos="2016" w:leader="none"/>
          <w:tab w:val="left" w:pos="2232"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ime (hour/min/sec)</w:t>
        <w:tab/>
        <w:t>:</w:t>
        <w:tab/>
        <w:t>12  :  05  :  30</w:t>
        <w:tab/>
        <w:tab/>
        <w:t>Ext. memory size</w:t>
        <w:tab/>
        <w:t>:</w:t>
        <w:tab/>
        <w:t>7424 KB</w:t>
      </w:r>
    </w:p>
    <w:p>
      <w:pPr>
        <w:pStyle w:val="Normal"/>
        <w:tabs>
          <w:tab w:val="clear" w:pos="720"/>
          <w:tab w:val="left" w:pos="288" w:leader="none"/>
          <w:tab w:val="left" w:pos="2016" w:leader="none"/>
          <w:tab w:val="left" w:pos="2232"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ylight Saving</w:t>
        <w:tab/>
        <w:t>:</w:t>
        <w:tab/>
        <w:t>Disabled</w:t>
        <w:tab/>
        <w:tab/>
        <w:tab/>
        <w:t>Numeric Processor</w:t>
        <w:tab/>
        <w:t>:</w:t>
        <w:tab/>
        <w:t>None</w:t>
      </w:r>
    </w:p>
    <w:p>
      <w:pPr>
        <w:pStyle w:val="Normal"/>
        <w:tabs>
          <w:tab w:val="clear" w:pos="720"/>
          <w:tab w:val="left" w:pos="288" w:leader="none"/>
          <w:tab w:val="left" w:pos="2016" w:leader="none"/>
          <w:tab w:val="left" w:pos="2232"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C: type</w:t>
        <w:tab/>
        <w:t xml:space="preserve">: </w:t>
        <w:tab/>
        <w:t>Not Installed</w:t>
      </w:r>
    </w:p>
    <w:p>
      <w:pPr>
        <w:pStyle w:val="Normal"/>
        <w:tabs>
          <w:tab w:val="clear" w:pos="720"/>
          <w:tab w:val="left" w:pos="288" w:leader="none"/>
          <w:tab w:val="left" w:pos="2016" w:leader="none"/>
          <w:tab w:val="left" w:pos="2232" w:leader="none"/>
          <w:tab w:val="left" w:pos="3312" w:leader="none"/>
          <w:tab w:val="left" w:pos="3744" w:leader="none"/>
          <w:tab w:val="left" w:pos="3888" w:leader="none"/>
          <w:tab w:val="left" w:pos="4032" w:leader="none"/>
          <w:tab w:val="left" w:pos="4320" w:leader="none"/>
          <w:tab w:val="left" w:pos="4752" w:leader="none"/>
          <w:tab w:val="left" w:pos="4781" w:leader="none"/>
          <w:tab w:val="left" w:pos="5443" w:leader="none"/>
          <w:tab w:val="left" w:pos="5760" w:leader="none"/>
          <w:tab w:val="left" w:pos="5990" w:leader="none"/>
          <w:tab w:val="left" w:pos="6192" w:leader="none"/>
          <w:tab w:val="left" w:pos="6379"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D: type</w:t>
        <w:tab/>
        <w:t>:</w:t>
        <w:tab/>
        <w:t>Not Installed</w:t>
        <w:tab/>
        <w:tab/>
        <w:tab/>
        <w:t>Cyln</w:t>
        <w:tab/>
        <w:t>Head</w:t>
        <w:tab/>
        <w:t>WPcom</w:t>
        <w:tab/>
        <w:t>LZone</w:t>
        <w:tab/>
        <w:t>Sect</w:t>
        <w:tab/>
        <w:t>Size</w:t>
      </w:r>
    </w:p>
    <w:p>
      <w:pPr>
        <w:pStyle w:val="Normal"/>
        <w:tabs>
          <w:tab w:val="clear" w:pos="720"/>
          <w:tab w:val="left" w:pos="288" w:leader="none"/>
          <w:tab w:val="left" w:pos="2016" w:leader="none"/>
          <w:tab w:val="left" w:pos="2232" w:leader="none"/>
          <w:tab w:val="left" w:pos="3312" w:leader="none"/>
          <w:tab w:val="left" w:pos="3744" w:leader="none"/>
          <w:tab w:val="left" w:pos="3888" w:leader="none"/>
          <w:tab w:val="left" w:pos="4032" w:leader="none"/>
          <w:tab w:val="left" w:pos="4320" w:leader="none"/>
          <w:tab w:val="left" w:pos="4752" w:leader="none"/>
          <w:tab w:val="left" w:pos="4781" w:leader="none"/>
          <w:tab w:val="left" w:pos="5443" w:leader="none"/>
          <w:tab w:val="left" w:pos="5760" w:leader="none"/>
          <w:tab w:val="left" w:pos="5990" w:leader="none"/>
          <w:tab w:val="left" w:pos="6192" w:leader="none"/>
          <w:tab w:val="left" w:pos="6379" w:leader="none"/>
          <w:tab w:val="left" w:pos="6912"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2016" w:leader="none"/>
          <w:tab w:val="left" w:pos="2232" w:leader="none"/>
          <w:tab w:val="left" w:pos="3312" w:leader="none"/>
          <w:tab w:val="left" w:pos="3744" w:leader="none"/>
          <w:tab w:val="left" w:pos="3888" w:leader="none"/>
          <w:tab w:val="left" w:pos="4032" w:leader="none"/>
          <w:tab w:val="left" w:pos="4320" w:leader="none"/>
          <w:tab w:val="left" w:pos="4752" w:leader="none"/>
          <w:tab w:val="left" w:pos="4781" w:leader="none"/>
          <w:tab w:val="left" w:pos="5443" w:leader="none"/>
          <w:tab w:val="left" w:pos="5760" w:leader="none"/>
          <w:tab w:val="left" w:pos="5990" w:leader="none"/>
          <w:tab w:val="left" w:pos="6192" w:leader="none"/>
          <w:tab w:val="left" w:pos="6379"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rive A:</w:t>
        <w:tab/>
        <w:t>:</w:t>
        <w:tab/>
        <w:t>1.2 MB, 5¼</w:t>
      </w:r>
    </w:p>
    <w:p>
      <w:pPr>
        <w:pStyle w:val="Normal"/>
        <w:tabs>
          <w:tab w:val="clear" w:pos="720"/>
          <w:tab w:val="left" w:pos="288" w:leader="none"/>
          <w:tab w:val="left" w:pos="2016" w:leader="none"/>
          <w:tab w:val="left" w:pos="2232" w:leader="none"/>
          <w:tab w:val="left" w:pos="3312" w:leader="none"/>
          <w:tab w:val="left" w:pos="3744" w:leader="none"/>
          <w:tab w:val="left" w:pos="3888" w:leader="none"/>
          <w:tab w:val="left" w:pos="4032" w:leader="none"/>
          <w:tab w:val="left" w:pos="4320" w:leader="none"/>
          <w:tab w:val="left" w:pos="4752" w:leader="none"/>
          <w:tab w:val="left" w:pos="4781" w:leader="none"/>
          <w:tab w:val="left" w:pos="5443" w:leader="none"/>
          <w:tab w:val="left" w:pos="5760" w:leader="none"/>
          <w:tab w:val="left" w:pos="5990" w:leader="none"/>
          <w:tab w:val="left" w:pos="6192" w:leader="none"/>
          <w:tab w:val="left" w:pos="6379"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rive B:</w:t>
        <w:tab/>
        <w:t>:</w:t>
        <w:tab/>
        <w:t>1.44 MB, 3½</w:t>
      </w:r>
    </w:p>
    <w:p>
      <w:pPr>
        <w:pStyle w:val="Normal"/>
        <w:tabs>
          <w:tab w:val="clear" w:pos="720"/>
          <w:tab w:val="left" w:pos="288" w:leader="none"/>
          <w:tab w:val="left" w:pos="2016" w:leader="none"/>
          <w:tab w:val="left" w:pos="2232" w:leader="none"/>
          <w:tab w:val="left" w:pos="3312" w:leader="none"/>
          <w:tab w:val="left" w:pos="3744" w:leader="none"/>
          <w:tab w:val="left" w:pos="3888" w:leader="none"/>
          <w:tab w:val="left" w:pos="4162" w:leader="none"/>
          <w:tab w:val="left" w:pos="4320" w:leader="none"/>
          <w:tab w:val="left" w:pos="4608" w:leader="none"/>
          <w:tab w:val="left" w:pos="4781" w:leader="none"/>
          <w:tab w:val="left" w:pos="5011" w:leader="none"/>
          <w:tab w:val="left" w:pos="5458" w:leader="none"/>
          <w:tab w:val="left" w:pos="5544" w:leader="none"/>
          <w:tab w:val="left" w:pos="5760" w:leader="none"/>
          <w:tab w:val="left" w:pos="5918" w:leader="none"/>
          <w:tab w:val="left" w:pos="6192" w:leader="none"/>
          <w:tab w:val="left" w:pos="6336"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rimary Display</w:t>
        <w:tab/>
        <w:t>:</w:t>
        <w:tab/>
        <w:t>VGA or EGA</w:t>
        <w:tab/>
        <w:tab/>
        <w:t>Sun</w:t>
        <w:tab/>
        <w:t>Mon</w:t>
        <w:tab/>
        <w:t>Tue</w:t>
        <w:tab/>
        <w:t>Wed</w:t>
        <w:tab/>
        <w:t>Thu</w:t>
        <w:tab/>
        <w:t>Fri</w:t>
        <w:tab/>
        <w:t>Sat</w:t>
      </w:r>
    </w:p>
    <w:p>
      <w:pPr>
        <w:pStyle w:val="Normal"/>
        <w:tabs>
          <w:tab w:val="clear" w:pos="720"/>
          <w:tab w:val="left" w:pos="288" w:leader="none"/>
          <w:tab w:val="left" w:pos="2016" w:leader="none"/>
          <w:tab w:val="left" w:pos="2232" w:leader="none"/>
          <w:tab w:val="left" w:pos="3312" w:leader="none"/>
          <w:tab w:val="left" w:pos="3744" w:leader="none"/>
          <w:tab w:val="left" w:pos="3888" w:leader="none"/>
          <w:tab w:val="left" w:pos="4162" w:leader="none"/>
          <w:tab w:val="left" w:pos="4320" w:leader="none"/>
          <w:tab w:val="left" w:pos="4608" w:leader="none"/>
          <w:tab w:val="left" w:pos="4781" w:leader="none"/>
          <w:tab w:val="left" w:pos="5011" w:leader="none"/>
          <w:tab w:val="left" w:pos="5458" w:leader="none"/>
          <w:tab w:val="left" w:pos="5544" w:leader="none"/>
          <w:tab w:val="left" w:pos="5760" w:leader="none"/>
          <w:tab w:val="left" w:pos="5918" w:leader="none"/>
          <w:tab w:val="left" w:pos="6192" w:leader="none"/>
          <w:tab w:val="left" w:pos="6336"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Keyboard</w:t>
        <w:tab/>
        <w:t>:</w:t>
        <w:tab/>
        <w:t>Installed</w:t>
      </w:r>
    </w:p>
    <w:p>
      <w:pPr>
        <w:pStyle w:val="Normal"/>
        <w:tabs>
          <w:tab w:val="clear" w:pos="720"/>
          <w:tab w:val="left" w:pos="288" w:leader="none"/>
          <w:tab w:val="left" w:pos="360" w:leader="none"/>
          <w:tab w:val="left" w:pos="2016" w:leader="none"/>
          <w:tab w:val="left" w:pos="2232"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38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w:t>
        <w:tab/>
        <w:t xml:space="preserve"> 2</w:t>
        <w:tab/>
        <w:t xml:space="preserve"> 3</w:t>
        <w:tab/>
        <w:t xml:space="preserve"> 4</w:t>
        <w:tab/>
        <w:t xml:space="preserve"> 5</w:t>
        <w:tab/>
        <w:t xml:space="preserve"> 6</w:t>
        <w:tab/>
        <w:t xml:space="preserve"> 7</w:t>
      </w:r>
    </w:p>
    <w:p>
      <w:pPr>
        <w:pStyle w:val="Normal"/>
        <w:tabs>
          <w:tab w:val="clear" w:pos="720"/>
          <w:tab w:val="left" w:pos="288" w:leader="none"/>
          <w:tab w:val="left" w:pos="360" w:leader="none"/>
          <w:tab w:val="left" w:pos="2016" w:leader="none"/>
          <w:tab w:val="left" w:pos="2232"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360" w:leader="none"/>
          <w:tab w:val="left" w:pos="2016" w:leader="none"/>
          <w:tab w:val="left" w:pos="2232"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38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w:t>
        <w:tab/>
        <w:t xml:space="preserve"> 9</w:t>
        <w:tab/>
        <w:t>10</w:t>
        <w:tab/>
        <w:t>11</w:t>
        <w:tab/>
        <w:t>12</w:t>
        <w:tab/>
        <w:t>13</w:t>
        <w:tab/>
        <w:t>14</w:t>
      </w:r>
    </w:p>
    <w:p>
      <w:pPr>
        <w:pStyle w:val="Normal"/>
        <w:tabs>
          <w:tab w:val="clear" w:pos="720"/>
          <w:tab w:val="left" w:pos="288" w:leader="none"/>
          <w:tab w:val="left" w:pos="360" w:leader="none"/>
          <w:tab w:val="left" w:pos="2016" w:leader="none"/>
          <w:tab w:val="left" w:pos="2232"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360" w:leader="none"/>
          <w:tab w:val="left" w:pos="2016" w:leader="none"/>
          <w:tab w:val="left" w:pos="2232"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38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5</w:t>
        <w:tab/>
        <w:t>16</w:t>
        <w:tab/>
        <w:t>17</w:t>
        <w:tab/>
        <w:t>18</w:t>
        <w:tab/>
        <w:t>19</w:t>
        <w:tab/>
        <w:t>20</w:t>
        <w:tab/>
        <w:t>21</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onth</w:t>
        <w:tab/>
        <w:t>:</w:t>
        <w:tab/>
        <w:t>Jan, Feb, ..........</w:t>
        <w:tab/>
        <w:t>Dec</w:t>
        <w:tab/>
        <w:t>22</w:t>
        <w:tab/>
        <w:t>23</w:t>
        <w:tab/>
        <w:t>24</w:t>
        <w:tab/>
        <w:t>25</w:t>
        <w:tab/>
        <w:t>26</w:t>
        <w:tab/>
        <w:t>27</w:t>
        <w:tab/>
        <w:t>28</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te</w:t>
        <w:tab/>
        <w:t>:</w:t>
        <w:tab/>
        <w:t>01, 02, 03, ........</w:t>
        <w:tab/>
        <w:t>31</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ear</w:t>
        <w:tab/>
        <w:t>:</w:t>
        <w:tab/>
        <w:t>1901, 1902, .......</w:t>
        <w:tab/>
        <w:t>2099</w:t>
        <w:tab/>
        <w:t>29</w:t>
        <w:tab/>
        <w:t>30</w:t>
        <w:tab/>
        <w:t>31</w:t>
        <w:tab/>
        <w:t xml:space="preserve"> 1</w:t>
        <w:tab/>
        <w:t xml:space="preserve"> 2</w:t>
        <w:tab/>
        <w:t xml:space="preserve"> 3</w:t>
        <w:tab/>
        <w:t xml:space="preserve"> 4</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ESC=Exit,↓→↑←=Select,PgUp/PgDn=Modify      5</w:t>
        <w:tab/>
        <w:t xml:space="preserve"> 6</w:t>
        <w:tab/>
        <w:t xml:space="preserve"> 7</w:t>
        <w:tab/>
        <w:t xml:space="preserve"> 8</w:t>
        <w:tab/>
        <w:t xml:space="preserve"> 9</w:t>
        <w:tab/>
        <w:t>10</w:t>
        <w:tab/>
        <w:t>11</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sectPr>
          <w:headerReference w:type="even" r:id="rId47"/>
          <w:headerReference w:type="default" r:id="rId48"/>
          <w:footerReference w:type="even" r:id="rId49"/>
          <w:footerReference w:type="default" r:id="rId50"/>
          <w:type w:val="nextPage"/>
          <w:pgSz w:w="11906" w:h="16838"/>
          <w:pgMar w:left="1008" w:right="3312" w:gutter="0" w:header="720" w:top="1266" w:footer="5400" w:bottom="5683"/>
          <w:pgNumType w:fmt="decimal"/>
          <w:formProt w:val="false"/>
          <w:textDirection w:val="lrTb"/>
          <w:docGrid w:type="default" w:linePitch="600" w:charSpace="32768"/>
        </w:sect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1</w:t>
        <w:tab/>
        <w:t>TIME AND DATE</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 PgUp and PgDn keys to change the value.  The date and time cannot be entered directly.  An calender is displayed on the lower right corner of the screen for your reference.</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2</w:t>
        <w:tab/>
        <w:t>FIXED DISK DRIVE</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47 types of fixed disks supported by the BIOS.  Consult your fixed disk manual to determine its correct type.  The parameters such as cylinder number, head number, sector number and pre-compensation must match your fixed disk's parameters.</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 PgUp and PgDn keys to change the fixed disk type.  If the type of your fixed disk is not included in the hard disk list, define a new type as type 47.  Use left and right arrow keys to move between the parameter fields and enter the parameters.  The parameters will be stored in the CMOS RAM and your fixed disk can be used afterwards.  Each hard disk can be assigned a different type 47 hard disk.  So two hard disks which are not included in the list can be used together in your system.</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type of fixed disk is wrong, it takes a while before the BIOS can identify the error.  After setting the fixed disk type, if the system halts after reboot, please wait for a while.  It is most likely that the setting of fixed disk type is incorrect.</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you install a new hard disk, make sure whether it is already formatted.  If not, the BIOS has to check for a while before reporting the hard disk error.  In fact, the error arises only because the hard disk is not formatted.  If the hard disk is formatted, you can run DOS FDISK and DOS FORMAT.</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me fixed disks are specially handled and must be set to 'Not Installed'.  Consult the fixed disk manual for details.</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3</w:t>
        <w:tab/>
        <w:t>FLOPPY DISK DRIVE</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Four types of floppy disk drives are supported: </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116"/>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5-¼ inch standard drive (360K)</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116"/>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5-¼ inch high-density drive (1.2M)</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116"/>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  3-½ inch standard drive (720K)</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116"/>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  3-½ inch high-density drive (1.44M)</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ystem BIOS supports two floppy disk drives and they are recognized as drive A and B.  Select the correct types.  Otherwise the drives cannot work properly.  If one of them is not installed, select 'Not Installed' for that drive.</w:t>
      </w:r>
      <w:r>
        <w:br w:type="page"/>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BIOS is able to detect the type of the drives automatically.  But remember to check the settings before exit.</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4</w:t>
        <w:tab/>
        <w:t>DISPLAY</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ur types of display are supported:</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116"/>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CGA 80 column mod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116"/>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CGA 40 column mod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116"/>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  EGA and VGA</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116"/>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  Monochrom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type of display is incorrect, the BIOS will prompt you and ask you to set up again.  But the BIOS is still able to display messages on the display attached to the system.  Thus you can enter the setup program.</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jumper JP8 must be set according to this setting.  Otherwise, the BIOS will report error after self-test.</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5</w:t>
        <w:tab/>
        <w:t>KEYBOARD</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a keyboard is attached to the system, select 'Installed'.  The BIOS will test the keyboard during self-test.</w:t>
      </w:r>
      <w:r>
        <w:br w:type="page"/>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2 )</w:t>
        <w:tab/>
        <w:tab/>
        <w:tab/>
        <w:tab/>
        <w:t>ADVANCED CMOS SETUP</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 the registers of the chipsets are set to default values by the system BIOS.  Usually, there is no need to modify these registers unless the configuration is changed.  Since improper settings of these registers may cause the system malfunction, check your settings carefully before exit.</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51"/>
          <w:headerReference w:type="default" r:id="rId52"/>
          <w:footerReference w:type="even" r:id="rId53"/>
          <w:footerReference w:type="default" r:id="rId54"/>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DVANCED CMOS SETUP, the main menu is shown as below:</w:t>
      </w:r>
      <w:r>
        <w:br w:type="page"/>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216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OS SETUP PRGRAM - ADVANCED CMOS SETUP</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216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t;C&gt; 1990 American Megatrends Inc., All Rights Reserved</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72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ypematic Rate Pgrogamming</w:t>
        <w:tab/>
        <w:t>:Disabled</w:t>
        <w:tab/>
        <w:t>DRAM Wait State</w:t>
        <w:tab/>
        <w:t>:2W/S</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72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ypematic Rate Delay (misc)</w:t>
        <w:tab/>
        <w:t>:258</w:t>
        <w:tab/>
        <w:tab/>
        <w:t>BUS Clock Speed</w:t>
        <w:tab/>
        <w:tab/>
        <w:t>:SCLK/4</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72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ypematic Rate (Chars/Sec)</w:t>
        <w:tab/>
        <w:t>:38.8</w:t>
        <w:tab/>
        <w:tab/>
        <w:t>DMA Clock Select</w:t>
        <w:tab/>
        <w:tab/>
        <w:t>:7.16MHz</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72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bove 1 MB Memory Test</w:t>
        <w:tab/>
        <w:tab/>
        <w:t>:Enabled</w:t>
        <w:tab/>
        <w:t>8 Bit AT Cycle Wait State</w:t>
        <w:tab/>
        <w:t>:4W/S</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72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 Test Tick Sound</w:t>
        <w:tab/>
        <w:tab/>
        <w:t>:Enabled</w:t>
        <w:tab/>
        <w:t>16 Bit AT Cycle Wait State</w:t>
        <w:tab/>
        <w:t>:1W/S</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72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 Parity Error Check</w:t>
        <w:tab/>
        <w:t>:Enabled</w:t>
        <w:tab/>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72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it &lt;ESC&gt; Message Display</w:t>
        <w:tab/>
        <w:t>:Enabled</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72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Type 47 RAM Area</w:t>
        <w:tab/>
        <w:t>:B:388</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72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ait for &lt;F1&gt; if Any Error</w:t>
        <w:tab/>
        <w:t>:Enabled</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72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ystem Boot Up Num Lock</w:t>
        <w:tab/>
        <w:tab/>
        <w:t>:Off</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72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umeric Processor</w:t>
        <w:tab/>
        <w:tab/>
        <w:t>:Absent</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72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eitek Processor</w:t>
        <w:tab/>
        <w:tab/>
        <w:tab/>
        <w:t>:Absent</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72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rive Seek At Boot</w:t>
        <w:tab/>
        <w:tab/>
        <w:t>:Disabled</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72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ystem Boot Up Sequence</w:t>
        <w:tab/>
        <w:tab/>
        <w:t>:A:, C:</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72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ge Mode</w:t>
        <w:tab/>
        <w:tab/>
        <w:tab/>
        <w:tab/>
        <w:tab/>
        <w:t>:Enabled</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72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ache Select</w:t>
        <w:tab/>
        <w:tab/>
        <w:tab/>
        <w:tab/>
        <w:t>:64K+</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72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ache With Wait State</w:t>
        <w:tab/>
        <w:tab/>
        <w:t>:0W/S</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72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hadow RAM</w:t>
        <w:tab/>
        <w:tab/>
        <w:tab/>
        <w:tab/>
        <w:t>:F only</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w:t>
      </w:r>
    </w:p>
    <w:p>
      <w:pPr>
        <w:sectPr>
          <w:headerReference w:type="even" r:id="rId55"/>
          <w:headerReference w:type="default" r:id="rId56"/>
          <w:footerReference w:type="even" r:id="rId57"/>
          <w:footerReference w:type="default" r:id="rId58"/>
          <w:type w:val="nextPage"/>
          <w:pgSz w:w="11906" w:h="16838"/>
          <w:pgMar w:left="1440" w:right="144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br w:type="page"/>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changing the registers' settings, test your system first to make sure that the settings are correct.  It is possible that your system becomes unstable and you need to setup the registers again.</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this section, you simply use the up and down arrow keys to move between options and press PgUp/PgDn to scroll bit value.  After you finish the Setup, press `Esc' to return to main menu.  The BIOS will set the registers accordingly.</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short description follows for each of the options on the Advanced CMOS Setup Screen.  If any problem in some options, press the &lt;F1&gt; Help Key.</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ypematic Rate Programming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y enabling this option, the user can adjust the rate at which a keystroke is repeated.  The options "Typematic Rate Delay" and "Typematic Rate" affect this rate.  When a key is pressed and held down, the character appears on the screen and after a delay set by the Typematic Rate Delay, it keeps on repeating at a rate set by the Typematic Rate Value.  When two or more keys are pressed and held down simultaneously, only the last key pressed will be repeated at the typematic rate.  This stops when the last key pressed is released, even if other keys are depressed.</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bove 1MB Memory Test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feature, when enabled, will invoke the POST memory routines to test the RAM above 1 MB (if the system configures more than 1MB).</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Test Tick Sound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option will turn on or turn off the "ticking" sound during the memory tes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Parity Error Check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system board does not have parity RAM, the user may disable the memory parity error checking routines in the BIOS.  You should check with the dealer regarding the proper setting of this option.</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Hit &lt;Esc&gt; Message Display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enabled, the following message will be shown after memory test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center"/>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t &lt;Esc&gt; if you want to run SETUP"</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allows you to enter Setup section.</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Hard Disk Type 47 Data Area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MI BIOS SETUP features two user-definable hard disk types.  Normally, the data for these disk types are stored at 0:300 in lower system RAM.  However, if a problem occurs with some softwares regarding hard disk, try setting to `DOS 1 KB'.  The main memory is shortened to 639 KB.  The top 1 KB is used for the hard disk type storage.</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Wait for F1 if Any Error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BIOS finds some errors in the system, but it is a non-fatal error and the system can still function, the BIOS will respond with an appropriate error message followed by the following statement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center"/>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ess &lt;F1&gt; to continue."</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is option is disabled, the BIOS will only display the appropriate error message and proceeds to other operations.</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Boot Up Num Lock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user may turn off the "num lock" option on his Enhanced Keyboard when the system is powered on.  This will allow him to use the arrow keys on the numeric keypad instead of using the other set of arrow keys on the Enhanced Keyboard.  The BIOS will default to turning the "num lock" on.  Usually the Num Lock function is enabled.  However, you can select to disable this function and i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Numeric/Weitek Processor(s)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se options allow the user to mark the numeric processor (Intel 80387 or compatible) or the Weitek numeric processor (WTL3167) as present or absen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Floppy Drive Seek At Boot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efault for this option is "Disabled" to allow a fast boot and to decrease the possibility of damage to the heads.</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Boot Up Sequence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option allows you to directly boot from hard disk when selecting `C:, A:', the BIOS will not read the floppy disk A unless there is no drive C: instal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age Mode Enable/Disable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age mode feature is advanced for the system DRAM.  It provided higher performance over conventional DRAM access.  The page is enabled by using the page-mode RAM as required.</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ache Select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four options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1116"/>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1116"/>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K cache</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1116"/>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K cache and above</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1116"/>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8 byte internal cache</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election should be corresponding to the jumper setting.  If you select the wrong cache size, it will hang up during boot up.  You may clear the CMOS content by JP8 and re-enter the Extended Setup Program.  Consult your dealer if you have any question.</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ache Write Wait State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table shows the speed rating of SRAM in 25MHz and 33MHz.  The default selection is 0 wait state for marking performance.</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577" w:type="dxa"/>
        <w:jc w:val="center"/>
        <w:tblInd w:w="0" w:type="dxa"/>
        <w:tblLayout w:type="fixed"/>
        <w:tblCellMar>
          <w:top w:w="55" w:type="dxa"/>
          <w:left w:w="55" w:type="dxa"/>
          <w:bottom w:w="55" w:type="dxa"/>
          <w:right w:w="55" w:type="dxa"/>
        </w:tblCellMar>
      </w:tblPr>
      <w:tblGrid>
        <w:gridCol w:w="2356"/>
        <w:gridCol w:w="2221"/>
      </w:tblGrid>
      <w:tr>
        <w:trPr/>
        <w:tc>
          <w:tcPr>
            <w:tcW w:w="23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peration Speed</w:t>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 Wait State</w:t>
            </w:r>
          </w:p>
        </w:tc>
      </w:tr>
      <w:tr>
        <w:trPr/>
        <w:tc>
          <w:tcPr>
            <w:tcW w:w="23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MHz</w:t>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5ns</w:t>
            </w:r>
          </w:p>
        </w:tc>
      </w:tr>
      <w:tr>
        <w:trPr/>
        <w:tc>
          <w:tcPr>
            <w:tcW w:w="23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3Mhz</w:t>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ns</w:t>
            </w:r>
          </w:p>
        </w:tc>
      </w:tr>
    </w:tbl>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hadow RAM Option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options are listed as below :</w:t>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abled</w:t>
        <w:tab/>
        <w:tab/>
        <w:t>-&gt;</w:t>
        <w:tab/>
        <w:t>Shadow RAM Disabled</w:t>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 only</w:t>
        <w:tab/>
        <w:tab/>
        <w:t>-&gt;</w:t>
        <w:tab/>
        <w:t>64K AT F0000 *</w:t>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F only</w:t>
        <w:tab/>
        <w:t>-&gt;</w:t>
        <w:tab/>
        <w:t>64K AT C0000, 64K AT F0000</w:t>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F</w:t>
        <w:tab/>
        <w:tab/>
        <w:tab/>
        <w:t>-&gt;</w:t>
        <w:tab/>
        <w:t>64K Shadow from C0000 to E000 and 64K at F0000</w:t>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three options of shadow RAM for different system configuration.  For the option`F only', the system BIOS is copied to the on board memory.  For the option `C+F only', both the system BIOS and video BIOS are copied to on board memory.  If you install an add-on card which has a ROM at E000H segment, you may select option E+F to shadow this ROM as well as the system BIOS.  If there is any problem after enabling the shadow memory on the add-on card, it recommends to enable the shadow RAM function for system BIOS only.</w:t>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RAM Wait State :</w:t>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number of wait state for memory operations depends on the clock speed of CPU and the speed rating of the DRAM.  The following table shows the recommended speed ratings.  To ensure the stability of the system, select DRAM equivalent to or better than these ratings.</w:t>
      </w:r>
      <w:r>
        <w:br w:type="page"/>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794" w:type="dxa"/>
        <w:jc w:val="center"/>
        <w:tblInd w:w="0" w:type="dxa"/>
        <w:tblLayout w:type="fixed"/>
        <w:tblCellMar>
          <w:top w:w="55" w:type="dxa"/>
          <w:left w:w="55" w:type="dxa"/>
          <w:bottom w:w="55" w:type="dxa"/>
          <w:right w:w="55" w:type="dxa"/>
        </w:tblCellMar>
      </w:tblPr>
      <w:tblGrid>
        <w:gridCol w:w="1794"/>
        <w:gridCol w:w="1597"/>
        <w:gridCol w:w="1403"/>
      </w:tblGrid>
      <w:tr>
        <w:trPr/>
        <w:tc>
          <w:tcPr>
            <w:tcW w:w="17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
          </w:p>
        </w:tc>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umber of</w:t>
            </w:r>
          </w:p>
        </w:tc>
        <w:tc>
          <w:tcPr>
            <w:tcW w:w="140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ait state</w:t>
            </w:r>
          </w:p>
        </w:tc>
      </w:tr>
      <w:tr>
        <w:trPr/>
        <w:tc>
          <w:tcPr>
            <w:tcW w:w="17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PU speed</w:t>
            </w:r>
          </w:p>
        </w:tc>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140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r>
      <w:tr>
        <w:trPr/>
        <w:tc>
          <w:tcPr>
            <w:tcW w:w="17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5 Mhz</w:t>
            </w:r>
          </w:p>
        </w:tc>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0ns</w:t>
            </w:r>
          </w:p>
        </w:tc>
        <w:tc>
          <w:tcPr>
            <w:tcW w:w="140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ns</w:t>
            </w:r>
          </w:p>
        </w:tc>
      </w:tr>
    </w:tbl>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854" w:type="dxa"/>
        <w:jc w:val="center"/>
        <w:tblInd w:w="0" w:type="dxa"/>
        <w:tblLayout w:type="fixed"/>
        <w:tblCellMar>
          <w:top w:w="55" w:type="dxa"/>
          <w:left w:w="55" w:type="dxa"/>
          <w:bottom w:w="55" w:type="dxa"/>
          <w:right w:w="55" w:type="dxa"/>
        </w:tblCellMar>
      </w:tblPr>
      <w:tblGrid>
        <w:gridCol w:w="1794"/>
        <w:gridCol w:w="1597"/>
        <w:gridCol w:w="1463"/>
      </w:tblGrid>
      <w:tr>
        <w:trPr/>
        <w:tc>
          <w:tcPr>
            <w:tcW w:w="17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
          </w:p>
        </w:tc>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umber of</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ait state</w:t>
            </w:r>
          </w:p>
        </w:tc>
      </w:tr>
      <w:tr>
        <w:trPr/>
        <w:tc>
          <w:tcPr>
            <w:tcW w:w="17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PU speed</w:t>
            </w:r>
          </w:p>
        </w:tc>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r>
      <w:tr>
        <w:trPr/>
        <w:tc>
          <w:tcPr>
            <w:tcW w:w="17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3 Mhz</w:t>
            </w:r>
          </w:p>
        </w:tc>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ns</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0ns</w:t>
            </w:r>
          </w:p>
        </w:tc>
      </w:tr>
    </w:tbl>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eck carefully whether your DRAM is suitable for the number of wait states you want to select.  Improper setting can make the system unstable.  Since the specification of DRAM from different manufacturers may vary, you would better consult your local dealer for the detail information.</w:t>
      </w:r>
      <w:r>
        <w:br w:type="page"/>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Bus Clock Speed Selection :</w:t>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us clock is used by peripherals on the motherboard and slots, such as display and DMA.  Bus clock is generated from CPU clock and the speed of Bus clock is shown below.</w:t>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979" w:type="dxa"/>
        <w:jc w:val="center"/>
        <w:tblInd w:w="0" w:type="dxa"/>
        <w:tblLayout w:type="fixed"/>
        <w:tblCellMar>
          <w:top w:w="55" w:type="dxa"/>
          <w:left w:w="55" w:type="dxa"/>
          <w:bottom w:w="55" w:type="dxa"/>
          <w:right w:w="55" w:type="dxa"/>
        </w:tblCellMar>
      </w:tblPr>
      <w:tblGrid>
        <w:gridCol w:w="1659"/>
        <w:gridCol w:w="1659"/>
        <w:gridCol w:w="1661"/>
      </w:tblGrid>
      <w:tr>
        <w:trPr/>
        <w:tc>
          <w:tcPr>
            <w:tcW w:w="16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us Clock</w:t>
            </w:r>
          </w:p>
        </w:tc>
        <w:tc>
          <w:tcPr>
            <w:tcW w:w="16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PU Speed</w:t>
            </w:r>
          </w:p>
        </w:tc>
        <w:tc>
          <w:tcPr>
            <w:tcW w:w="166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
          </w:p>
        </w:tc>
      </w:tr>
      <w:tr>
        <w:trPr/>
        <w:tc>
          <w:tcPr>
            <w:tcW w:w="16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
          </w:p>
        </w:tc>
        <w:tc>
          <w:tcPr>
            <w:tcW w:w="16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3 MHz</w:t>
            </w:r>
          </w:p>
        </w:tc>
        <w:tc>
          <w:tcPr>
            <w:tcW w:w="166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 MHz</w:t>
            </w:r>
          </w:p>
        </w:tc>
      </w:tr>
      <w:tr>
        <w:trPr/>
        <w:tc>
          <w:tcPr>
            <w:tcW w:w="16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CLK/4</w:t>
            </w:r>
          </w:p>
        </w:tc>
        <w:tc>
          <w:tcPr>
            <w:tcW w:w="16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25</w:t>
            </w:r>
          </w:p>
        </w:tc>
        <w:tc>
          <w:tcPr>
            <w:tcW w:w="166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25</w:t>
            </w:r>
          </w:p>
        </w:tc>
      </w:tr>
      <w:tr>
        <w:trPr/>
        <w:tc>
          <w:tcPr>
            <w:tcW w:w="16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CLK/3</w:t>
            </w:r>
          </w:p>
        </w:tc>
        <w:tc>
          <w:tcPr>
            <w:tcW w:w="16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00</w:t>
            </w:r>
          </w:p>
        </w:tc>
        <w:tc>
          <w:tcPr>
            <w:tcW w:w="166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33</w:t>
            </w:r>
          </w:p>
        </w:tc>
      </w:tr>
      <w:tr>
        <w:trPr/>
        <w:tc>
          <w:tcPr>
            <w:tcW w:w="16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CLK/2</w:t>
            </w:r>
          </w:p>
        </w:tc>
        <w:tc>
          <w:tcPr>
            <w:tcW w:w="16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50</w:t>
            </w:r>
          </w:p>
        </w:tc>
        <w:tc>
          <w:tcPr>
            <w:tcW w:w="166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50</w:t>
            </w:r>
          </w:p>
        </w:tc>
      </w:tr>
    </w:tbl>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ystem performance can be improved by selecting a higher Bus clock speed.  To be compatible with general add-on cards, the Bus clock must be 8.33 MHz or less.  There are many old version add-on cards that can only run at the slow speed.  So, be careful when you want to set to higher speed.</w:t>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MA CLK Selection :</w:t>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two options :</w:t>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195MHz *</w:t>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773MHz</w:t>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tandard AT DMA clock is 4.77MHz.  The option of 7.195 is used in fast DMA device.  In normal operation, it is recommended to use the 4.77MHz clock.</w:t>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8-bit/16-bit AT Cycle Wait State :</w:t>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8 bit AT Cycle wait state</w:t>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 Wait State *</w:t>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Wait State</w:t>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16 bit AT Cycle wait state</w:t>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Wait State *</w:t>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Wait State</w:t>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the standard AT bus, it requires 1ws for 16 bit AT cycle and 4ws for 8 bit AT cycle.  The lower I/O device will require more wait to complete cycle.</w:t>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ystm performance can be improved by selecting a higher Bus clock speed.  To be compatible with general add-on cards, the Bus clock must be 8.33 MHz or less.  There are many old version add-on cards that can only run at the slow speed.  So, be careful when you want to set to higher speed.</w:t>
      </w:r>
      <w:r>
        <w:br w:type="page"/>
      </w:r>
    </w:p>
    <w:p>
      <w:pPr>
        <w:pStyle w:val="Normal"/>
        <w:tabs>
          <w:tab w:val="left" w:pos="0" w:leader="none"/>
          <w:tab w:val="left" w:pos="720" w:leader="none"/>
          <w:tab w:val="left" w:pos="1008" w:leader="none"/>
          <w:tab w:val="left" w:pos="1440" w:leader="none"/>
          <w:tab w:val="left" w:pos="1656" w:leader="none"/>
          <w:tab w:val="left" w:pos="1800"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3 )</w:t>
        <w:tab/>
        <w:tab/>
        <w:tab/>
        <w:tab/>
        <w:t>AUTO CONFIGURATION WITH BIOS DEFUALTS</w:t>
      </w:r>
    </w:p>
    <w:p>
      <w:pPr>
        <w:pStyle w:val="Normal"/>
        <w:tabs>
          <w:tab w:val="left" w:pos="0" w:leader="none"/>
          <w:tab w:val="left" w:pos="720" w:leader="none"/>
          <w:tab w:val="left" w:pos="1008" w:leader="none"/>
          <w:tab w:val="left" w:pos="1440" w:leader="none"/>
          <w:tab w:val="left" w:pos="1656" w:leader="none"/>
          <w:tab w:val="left" w:pos="1800"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uto configuration with BIOS default is used to set the system in opticial performance with high reliability.  Once the Auto Configuration is applied, the user need not configure the ADVANCED CMOS SETUP.  The STANDARD CMOS SETUP will need to set those optoins after the Auto Configuration is used.</w:t>
      </w:r>
      <w:r>
        <w:br w:type="page"/>
      </w:r>
    </w:p>
    <w:p>
      <w:pPr>
        <w:pStyle w:val="Normal"/>
        <w:tabs>
          <w:tab w:val="left" w:pos="0" w:leader="none"/>
          <w:tab w:val="left" w:pos="720" w:leader="none"/>
          <w:tab w:val="left" w:pos="1008" w:leader="none"/>
          <w:tab w:val="left" w:pos="1440" w:leader="none"/>
          <w:tab w:val="left" w:pos="1656" w:leader="none"/>
          <w:tab w:val="left" w:pos="1800"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4 )</w:t>
        <w:tab/>
        <w:tab/>
        <w:tab/>
        <w:tab/>
        <w:t>HARD DISK UTILITY</w:t>
      </w:r>
    </w:p>
    <w:p>
      <w:pPr>
        <w:pStyle w:val="Normal"/>
        <w:tabs>
          <w:tab w:val="left" w:pos="0" w:leader="none"/>
          <w:tab w:val="left" w:pos="720" w:leader="none"/>
          <w:tab w:val="left" w:pos="1008" w:leader="none"/>
          <w:tab w:val="left" w:pos="1440" w:leader="none"/>
          <w:tab w:val="left" w:pos="1656" w:leader="none"/>
          <w:tab w:val="left" w:pos="1800"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59"/>
          <w:headerReference w:type="default" r:id="rId60"/>
          <w:footerReference w:type="even" r:id="rId61"/>
          <w:footerReference w:type="default" r:id="rId62"/>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1008" w:leader="none"/>
          <w:tab w:val="left" w:pos="1440" w:leader="none"/>
          <w:tab w:val="left" w:pos="1656" w:leader="none"/>
          <w:tab w:val="left" w:pos="1800"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ard Disk Diagnostics option is taken by pressing &lt;Enter&gt; at the Main Setup Menu, the screen is shown as below :</w:t>
      </w:r>
      <w:r>
        <w:br w:type="page"/>
      </w:r>
    </w:p>
    <w:p>
      <w:pPr>
        <w:pStyle w:val="Normal"/>
        <w:tabs>
          <w:tab w:val="left" w:pos="0" w:leader="none"/>
          <w:tab w:val="left" w:pos="720" w:leader="none"/>
          <w:tab w:val="left" w:pos="1008" w:leader="none"/>
          <w:tab w:val="left" w:pos="1440" w:leader="none"/>
          <w:tab w:val="left" w:pos="1656" w:leader="none"/>
          <w:tab w:val="left" w:pos="1800"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OS SETUP PROGRAM  -  HARD DISK UTILITY</w:t>
      </w:r>
    </w:p>
    <w:p>
      <w:pPr>
        <w:pStyle w:val="Normal"/>
        <w:tabs>
          <w:tab w:val="left" w:pos="0" w:leader="none"/>
          <w:tab w:val="left" w:pos="720" w:leader="none"/>
          <w:tab w:val="left" w:pos="1008" w:leader="none"/>
          <w:tab w:val="left" w:pos="1440" w:leader="none"/>
          <w:tab w:val="left" w:pos="1656" w:leader="none"/>
          <w:tab w:val="left" w:pos="1800"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t;C&gt; 1990 American Megatrends Inc,. All Rights Reserv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38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ylin</w:t>
        <w:tab/>
        <w:t>Head</w:t>
        <w:tab/>
        <w:t>WPcom</w:t>
        <w:tab/>
        <w:t>LZone</w:t>
        <w:tab/>
        <w:t>Sect</w:t>
        <w:tab/>
        <w:t>Size (MB)</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C:</w:t>
        <w:tab/>
        <w:t>Type :</w:t>
        <w:tab/>
        <w:t>47 USER TYPE</w:t>
        <w:tab/>
        <w:t>1314</w:t>
        <w:tab/>
        <w:t xml:space="preserve">   7</w:t>
        <w:tab/>
        <w:t xml:space="preserve">  1314</w:t>
        <w:tab/>
        <w:t xml:space="preserve"> 1314</w:t>
        <w:tab/>
        <w:t xml:space="preserve"> 17</w:t>
        <w:tab/>
        <w:tab/>
        <w:t xml:space="preserve"> 76</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D:</w:t>
        <w:tab/>
        <w:t>Type :</w:t>
        <w:tab/>
        <w:t>Not Install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Hard Disk Type can be changed from the STANDARD CMOS SETUP option in Main Menu</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Forma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uto Interleave</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dia Analysis</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sectPr>
          <w:headerReference w:type="even" r:id="rId63"/>
          <w:headerReference w:type="default" r:id="rId64"/>
          <w:footerReference w:type="even" r:id="rId65"/>
          <w:footerReference w:type="default" r:id="rId66"/>
          <w:type w:val="nextPage"/>
          <w:pgSz w:w="11906" w:h="16838"/>
          <w:pgMar w:left="1440" w:right="2592" w:gutter="0" w:header="720" w:top="1266" w:footer="5400" w:bottom="5683"/>
          <w:pgNumType w:fmt="decimal"/>
          <w:formProt w:val="false"/>
          <w:textDirection w:val="lrTb"/>
          <w:docGrid w:type="default" w:linePitch="600" w:charSpace="32768"/>
        </w:sect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three options in the hard disk utility :  Hard Disk Format, Auto Interleave, and  Media Analysis.</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you are installing a brand new hard disk (drive), the manufacturer of the hard drive usually provides a list of "bad tracks" with the hard drive.  Your system documentation might also include the optimum interleave factor.</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67"/>
          <w:headerReference w:type="default" r:id="rId68"/>
          <w:footerReference w:type="even" r:id="rId69"/>
          <w:footerReference w:type="default" r:id="rId70"/>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this case, assuming that you have a list of bad tracks and know the interleave factor, it will not be necessary to take the auto interleave and media analysis options.  Simply follow the instructions in the Hard Disk Format.  If you have a bad track list but have not been provided with the optimum interleave factor, follow the instructions in the Auto Interleave Section.</w:t>
      </w:r>
      <w:r>
        <w:br w:type="page"/>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OS SETUP PROGRAM  -  HARD DISK UTILITY</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t;C&gt; 1990 American Megatrends Inc,. All Rights Reserv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38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ylin</w:t>
        <w:tab/>
        <w:t>Head</w:t>
        <w:tab/>
        <w:t>WPcom</w:t>
        <w:tab/>
        <w:t>LZone</w:t>
        <w:tab/>
        <w:t>Sect</w:t>
        <w:tab/>
        <w:t>Size (MB)</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C:</w:t>
        <w:tab/>
        <w:t>Type :</w:t>
        <w:tab/>
        <w:t>47 USER TYPE</w:t>
        <w:tab/>
        <w:t>1314</w:t>
        <w:tab/>
        <w:t xml:space="preserve">   7</w:t>
        <w:tab/>
        <w:t xml:space="preserve">  1314</w:t>
        <w:tab/>
        <w:t xml:space="preserve"> 1314</w:t>
        <w:tab/>
        <w:t xml:space="preserve"> 17</w:t>
        <w:tab/>
        <w:tab/>
        <w:t xml:space="preserve"> 76</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D:</w:t>
        <w:tab/>
        <w:t>Type :</w:t>
        <w:tab/>
        <w:t>Not Install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Hard Disk Forma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isk Drive (C/D)</w:t>
        <w:tab/>
        <w:tab/>
        <w:tab/>
        <w:tab/>
        <w:t>?  C</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isk Drive Type</w:t>
        <w:tab/>
        <w:tab/>
        <w:tab/>
        <w:tab/>
        <w:t>?  47</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Interleave (1-16)</w:t>
        <w:tab/>
        <w:tab/>
        <w:tab/>
        <w:tab/>
        <w:t>?  3</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Mark Bad Tracks (Y/N)</w:t>
        <w:tab/>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Proceed (Y/N)</w:t>
        <w:tab/>
        <w:tab/>
        <w:tab/>
        <w:tab/>
        <w:tab/>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sectPr>
          <w:headerReference w:type="even" r:id="rId71"/>
          <w:headerReference w:type="default" r:id="rId72"/>
          <w:footerReference w:type="even" r:id="rId73"/>
          <w:footerReference w:type="default" r:id="rId74"/>
          <w:type w:val="nextPage"/>
          <w:pgSz w:w="11906" w:h="16838"/>
          <w:pgMar w:left="1440" w:right="2592" w:gutter="0" w:header="720" w:top="1266" w:footer="5400" w:bottom="5683"/>
          <w:pgNumType w:fmt="decimal"/>
          <w:formProt w:val="false"/>
          <w:textDirection w:val="lrTb"/>
          <w:docGrid w:type="default" w:linePitch="600" w:charSpace="32768"/>
        </w:sect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Option 1</w:t>
        <w:tab/>
        <w:t>Hard Disk Format Utility</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ing the Hard Disk Format option to integrate a new hard disk to the system, or to reformat a used hard disk which has developed some bad patches as a result of aging or poor handling.  To find these bad patches on a used drive, you may select the Media Analysis option.</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alue for Disk Drive is C for a C: Drive or D for a D: Drive.  If two disk drives have been previously entered at the Standard CMOS Setup Scree, then the ID (C/D) will appear to the right of the question mark following the Disk Drive field.  Choose which drive you wish to format by selecting the appropriate letter and pressing &lt;ENTER&gt;.    If only one drive was selected at the Standard CMOS Setup Screen, the cursor will automatically be placed at the interleave prompt.</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isk Drive Type is read from the CMOS.  The interleave factor can be selected manually, or can be determined with the Auto Interleave feature of the SETUP program.</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hard drive usually provides a list of "bad tracks" with the hard drive.  These tracks should be entered with this option, and they will then be marked as "bad" in order to prevent data from being stored there in the future.</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pPr>
      <w:r>
        <w:rPr>
          <w:rFonts w:eastAsia="TmsRmn 10pt (B)" w:cs="TmsRmn 10pt (B)" w:ascii="TmsRmn 10pt (B)" w:hAnsi="TmsRmn 10pt (B)"/>
          <w:color w:val="000000"/>
          <w:sz w:val="20"/>
          <w:szCs w:val="20"/>
        </w:rPr>
        <w:t xml:space="preserve">The default for the Proceed prompt is &lt;N&gt; to prevent accidental formatting of the hard drive and subsequent loss of data.  </w:t>
      </w:r>
      <w:r>
        <w:rPr>
          <w:rFonts w:eastAsia="TmsRmn 10pt (B)" w:cs="TmsRmn 10pt (B)" w:ascii="TmsRmn 10pt (B)" w:hAnsi="TmsRmn 10pt (B)"/>
          <w:b/>
          <w:bCs/>
          <w:color w:val="000000"/>
          <w:sz w:val="20"/>
          <w:szCs w:val="20"/>
        </w:rPr>
        <w:t>Once this prompt is changed to &lt;Y&gt; and the &lt;ENTER&gt; key pressed, andy data residing on the hard disk will be irrevocably lost.</w:t>
      </w:r>
      <w:r>
        <w:br w:type="page"/>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Option 2</w:t>
        <w:tab/>
        <w:t>Auto Interleave Utility</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75"/>
          <w:headerReference w:type="default" r:id="rId76"/>
          <w:footerReference w:type="even" r:id="rId77"/>
          <w:footerReference w:type="default" r:id="rId78"/>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uto Interleave Utility determines the optimum interleave value through trial and error by measuring the transfer rate for four different interleave values.  The cylinders, heads and sectors formatted for each value will be displayed in the actively box on the screen.</w:t>
      </w:r>
      <w:r>
        <w:br w:type="page"/>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OS SETUP PROGRAM  -  HARD DISK UTILITY</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t;C&gt; 1990 American Megatrends Inc,. All Rights Reserv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38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ylin</w:t>
        <w:tab/>
        <w:t>Head</w:t>
        <w:tab/>
        <w:t>WPcom</w:t>
        <w:tab/>
        <w:t>LZone</w:t>
        <w:tab/>
        <w:t>Sect</w:t>
        <w:tab/>
        <w:t>Size (MB)</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C:</w:t>
        <w:tab/>
        <w:t>Type :</w:t>
        <w:tab/>
        <w:t>47 USER TYPE</w:t>
        <w:tab/>
        <w:t>1314</w:t>
        <w:tab/>
        <w:t xml:space="preserve">   7</w:t>
        <w:tab/>
        <w:t xml:space="preserve">  1314</w:t>
        <w:tab/>
        <w:t xml:space="preserve"> 1314</w:t>
        <w:tab/>
        <w:t xml:space="preserve"> 17</w:t>
        <w:tab/>
        <w:tab/>
        <w:t xml:space="preserve"> 76</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D:</w:t>
        <w:tab/>
        <w:t>Type :</w:t>
        <w:tab/>
        <w:t>Not Install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Auto Interleave</w:t>
        <w:tab/>
        <w:tab/>
        <w:tab/>
        <w:tab/>
        <w:tab/>
        <w:tab/>
        <w:tab/>
        <w:tab/>
        <w:tab/>
        <w:tab/>
        <w:t xml:space="preserve">   Bad Track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isk Drive (C/D)</w:t>
        <w:tab/>
        <w:tab/>
        <w:tab/>
        <w:tab/>
        <w:t>?  C</w:t>
        <w:tab/>
        <w:tab/>
        <w:tab/>
        <w:tab/>
        <w:tab/>
        <w:tab/>
        <w:t xml:space="preserve">   Ms.     Cyln.    Hea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isk Drive Type</w:t>
        <w:tab/>
        <w:tab/>
        <w:tab/>
        <w:tab/>
        <w:t>?  47</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Mark Bad Tracks (Y/N)</w:t>
        <w:tab/>
        <w:t>?  N</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Proceed (Y/N)</w:t>
        <w:tab/>
        <w:tab/>
        <w:tab/>
        <w:tab/>
        <w:tab/>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sectPr>
          <w:headerReference w:type="even" r:id="rId79"/>
          <w:headerReference w:type="default" r:id="rId80"/>
          <w:footerReference w:type="even" r:id="rId81"/>
          <w:footerReference w:type="default" r:id="rId82"/>
          <w:type w:val="nextPage"/>
          <w:pgSz w:w="11906" w:h="16838"/>
          <w:pgMar w:left="1440" w:right="2592" w:gutter="0" w:header="720" w:top="1266" w:footer="5400" w:bottom="5683"/>
          <w:pgNumType w:fmt="decimal"/>
          <w:formProt w:val="false"/>
          <w:textDirection w:val="lrTb"/>
          <w:docGrid w:type="default" w:linePitch="600" w:charSpace="32768"/>
        </w:sect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Option 3</w:t>
        <w:tab/>
        <w:t>Media Analysis Utility</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83"/>
          <w:headerReference w:type="default" r:id="rId84"/>
          <w:footerReference w:type="even" r:id="rId85"/>
          <w:footerReference w:type="default" r:id="rId86"/>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edia Analysis Utility performs a series of tests to locate bad or damaged patches on the hard disk.  All bad tracks on the hard disk will be listed in the Bad Track List Box.  Since this test writes to all cylinders and heads on the hard disk to verify andy bad tacks, the test may require several minutes to complete.</w:t>
      </w:r>
      <w:r>
        <w:br w:type="page"/>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OS SETUP PROGRAM  -  HARD DISK UTILITY</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t;C&gt; 1990 American Megatrends Inc,. All Rights Reserv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38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ylin</w:t>
        <w:tab/>
        <w:t>Head</w:t>
        <w:tab/>
        <w:t>WPcom</w:t>
        <w:tab/>
        <w:t>LZone</w:t>
        <w:tab/>
        <w:t>Sect</w:t>
        <w:tab/>
        <w:t>Size (MB)</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C:</w:t>
        <w:tab/>
        <w:t>Type :</w:t>
        <w:tab/>
        <w:t>47 USER TYPE</w:t>
        <w:tab/>
        <w:t>1314</w:t>
        <w:tab/>
        <w:t xml:space="preserve">   7</w:t>
        <w:tab/>
        <w:t xml:space="preserve">  1314</w:t>
        <w:tab/>
        <w:t xml:space="preserve"> 1314</w:t>
        <w:tab/>
        <w:t xml:space="preserve"> 17</w:t>
        <w:tab/>
        <w:tab/>
        <w:t xml:space="preserve"> 76</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D:</w:t>
        <w:tab/>
        <w:t>Type :</w:t>
        <w:tab/>
        <w:t>Not Install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100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Media Analysis</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isk Drive (C/D)</w:t>
        <w:tab/>
        <w:tab/>
        <w:tab/>
        <w:tab/>
        <w:t>?  C</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isk Drive Type</w:t>
        <w:tab/>
        <w:tab/>
        <w:tab/>
        <w:tab/>
        <w:t>?  47</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Proceed (Y/N)</w:t>
        <w:tab/>
        <w:tab/>
        <w:tab/>
        <w:tab/>
        <w:tab/>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sectPr>
          <w:headerReference w:type="even" r:id="rId87"/>
          <w:headerReference w:type="default" r:id="rId88"/>
          <w:footerReference w:type="even" r:id="rId89"/>
          <w:footerReference w:type="default" r:id="rId90"/>
          <w:type w:val="nextPage"/>
          <w:pgSz w:w="11906" w:h="16838"/>
          <w:pgMar w:left="1440" w:right="2592" w:gutter="0" w:header="720" w:top="1266" w:footer="5400" w:bottom="5683"/>
          <w:pgNumType w:fmt="decimal"/>
          <w:formProt w:val="false"/>
          <w:textDirection w:val="lrTb"/>
          <w:docGrid w:type="default" w:linePitch="600" w:charSpace="32768"/>
        </w:sect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B</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Memory Expansion Car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Memory expansion card contains bank 2 and bank 3 of memory.  There are 8 SIMM modules on the card and total memory on this card is 8MB.  Please refer to Chapter 3 for the configuration of the memory.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installing the memory card, the system BIOS will determine the type of DRAM and the amount of total memory.  There is no need to set any jumper.  The system BIOS will prompt you to setup the memory size after re-boo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wever, you should make sure that the memory on the memory expansion board can be used reliably with the current setting of wait state. If there is any problem, increase the number of wait state.</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91"/>
          <w:headerReference w:type="default" r:id="rId92"/>
          <w:footerReference w:type="even" r:id="rId93"/>
          <w:footerReference w:type="default" r:id="rId94"/>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is a mounting plate on rear of the card.  This mounting plate is used to keep the card on the slot firmly.  Use a screw to fasten the card to the case.</w:t>
      </w:r>
      <w:r>
        <w:br w:type="page"/>
      </w:r>
    </w:p>
    <w:p>
      <w:pPr>
        <w:sectPr>
          <w:headerReference w:type="even" r:id="rId95"/>
          <w:headerReference w:type="default" r:id="rId96"/>
          <w:footerReference w:type="even" r:id="rId97"/>
          <w:footerReference w:type="default" r:id="rId98"/>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r>
        <w:br w:type="page"/>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C</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Operation and Maintenance</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TATIC ELECTRICITY</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installing or removing any add-on card, DRAM module or coprocessor, you should discharge the static electricity on your body.  Static electricity is dangerous to electronic device and can build-up on your body.  When you touch the add-on card or motherboard, it is likely to damage the device.  To discharge the static electricity, touch the metal of your computer.  When handling the add-on card, don't contact the components on the cards or their "golden finger".  Hold the cards by their edges.</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KEEPING THE SYSTEM COOL</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99"/>
          <w:headerReference w:type="default" r:id="rId100"/>
          <w:footerReference w:type="even" r:id="rId101"/>
          <w:footerReference w:type="default" r:id="rId102"/>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pPr>
      <w:r>
        <w:rPr>
          <w:rFonts w:eastAsia="TmsRmn 10pt (B)" w:cs="TmsRmn 10pt (B)" w:ascii="TmsRmn 10pt (B)" w:hAnsi="TmsRmn 10pt (B)"/>
          <w:color w:val="000000"/>
          <w:sz w:val="20"/>
          <w:szCs w:val="20"/>
        </w:rPr>
        <w:t xml:space="preserve">The motherboard contains many high-speed components and they will generate heat during operation.  Other add-on cards and hard disk drive can also produce a lot of heat.  The temperature inside the computer system may be very high.  In order to keep the system running stably, the temperature must be kept at a low level.  A easy way to do this is to keep the cool air circulating inside the case.  The power supply contains a fan to blow air out of the case.  If you find that the temperature is still very high, it would be better to install another fan inside the </w:t>
      </w:r>
      <w:r>
        <w:rPr>
          <w:rFonts w:eastAsia="TmsRmn 10pt (B)" w:cs="TmsRmn 10pt (B)" w:ascii="TmsRmn 10pt (B)" w:hAnsi="TmsRmn 10pt (B)"/>
          <w:color w:val="000000"/>
          <w:sz w:val="20"/>
          <w:szCs w:val="20"/>
        </w:rPr>
        <w:t>case.  Using a larger case is recommended if there are a number of add-on cards and disk drives in the system.</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LEANING THE "GOLDEN FINGER"</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ever inserting an add-on card to the motherboard, make sure that there is no dirt on the "golden finger" of the add-on card.  If not, the contact between the "golden finger" and the slot may be poor and thus the add-on card may not work properly.  Use a pencil eraser to clean the "golden finger" if dirt is foun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LEANING THE MOTHERBOAR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103"/>
          <w:headerReference w:type="default" r:id="rId104"/>
          <w:footerReference w:type="even" r:id="rId105"/>
          <w:footerReference w:type="default" r:id="rId106"/>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mputer system should be kept clean.  Dust and dirt is harmful to electronic devices.  To prevent dust from accumulating on the mother-board, installing all mounting plates on the rear of the case.  Regularly examine your system, and if necessary, vacuum the interior of the system with a miniature vacuum.</w:t>
      </w:r>
      <w:r>
        <w:br w:type="page"/>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Troubleshooting</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OOR PERFORMANCE</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performance of the system becomes very poor after enabling cache memory, it is likely that the jumper setting for the cache memory is incorrect.  Refer to CONFIGURATION OF CACHE MEMORY in the Chapter 3 for the description of the related jumper.  Note that if U16 is not installed, there should be no jumper on JP3.</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AIN MEMORY ERROR</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power up, the monitor remains blank, and there are beep sounds indicating a main memory failure.  In this case, turn off the power and remove all SIMM modules.  Carefully place the modules back to the sockets and make sure that all the modules are locked by the locking latches firmly.</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107"/>
          <w:headerReference w:type="default" r:id="rId108"/>
          <w:footerReference w:type="even" r:id="rId109"/>
          <w:footerReference w:type="default" r:id="rId110"/>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some other cases, the total memory found by the BIOS is different from the actual amount of memory on board. ( Note that 128K bytes memory is reserved for the shadow RAM function and will not be counted by the BIOS).  It is also a memory failure and you can follow the instruction above.</w:t>
      </w:r>
      <w:r>
        <w:br w:type="page"/>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ACHE MEMORY FAILURE</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system hangs after memory test, it is likely that the cache memory has some problems.  May be some of the SRAMs are damaged or the contact of the IC pins is poor.  Try to press the SRAM to make sure that the SRAMs are inserted in the sockets, or examine the SRAM to see whether any pins are bent under or out.  If the bent pins are found, remove the SRAM, straighten the pin and place the SRAM again.  You may also check the BIOS setup of the cache configuration.  If the cache controller is enabled, you should select chipset's cache controller.  Otherwise, the system will fail.</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MPROPER SETTING OF WAIT STATE</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111"/>
          <w:headerReference w:type="default" r:id="rId112"/>
          <w:footerReference w:type="even" r:id="rId113"/>
          <w:footerReference w:type="default" r:id="rId114"/>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system hangs after memory test, another possible cause is the improper setting of the wait state for memory operation.  The number of wait state must match the speed of the DRAM.  Reset the CMOS RAM and set up the wait state.  Try to increase the number of wait state.</w:t>
      </w:r>
      <w:r>
        <w:br w:type="page"/>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E</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System Board Layou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F</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Memory Expansion Card Layou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sectPr>
      <w:headerReference w:type="even" r:id="rId115"/>
      <w:headerReference w:type="default" r:id="rId116"/>
      <w:footerReference w:type="even" r:id="rId117"/>
      <w:footerReference w:type="default" r:id="rId118"/>
      <w:type w:val="nextPage"/>
      <w:pgSz w:w="11906" w:h="16838"/>
      <w:pgMar w:left="1440" w:right="4680" w:gutter="0" w:header="0" w:top="720" w:footer="5400" w:bottom="568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Rmn 18pt Bold (AC)">
    <w:charset w:val="01"/>
    <w:family w:val="auto"/>
    <w:pitch w:val="default"/>
  </w:font>
  <w:font w:name="TmsRmn  8pt (B)">
    <w:charset w:val="01"/>
    <w:family w:val="auto"/>
    <w:pitch w:val="default"/>
  </w:font>
  <w:font w:name="TmsRmn 10pt (B)">
    <w:charset w:val="01"/>
    <w:family w:val="auto"/>
    <w:pitch w:val="default"/>
  </w:font>
  <w:font w:name="Courier 10cp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432"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432"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RODUCTION</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NSTALLING COMPONENT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ECHNICAL INFORMATION</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TECHNICAL INFORMATION</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187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288"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NTRODUCTION</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187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BIOS</w:t>
    </w:r>
  </w:p>
  <w:p>
    <w:pPr>
      <w:pStyle w:val="Normal"/>
      <w:bidi w:val="0"/>
      <w:spacing w:lineRule="auto" w:line="240" w:before="0" w:after="0"/>
      <w:ind w:left="288"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432" w:right="-187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432"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432" w:right="-187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BIOS</w:t>
    </w:r>
  </w:p>
  <w:p>
    <w:pPr>
      <w:pStyle w:val="Normal"/>
      <w:bidi w:val="0"/>
      <w:spacing w:lineRule="auto" w:line="240" w:before="0" w:after="0"/>
      <w:ind w:left="432"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BIOS</w:t>
    </w:r>
  </w:p>
  <w:p>
    <w:pPr>
      <w:pStyle w:val="Normal"/>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BIOS</w:t>
    </w:r>
  </w:p>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BIOS</w:t>
    </w:r>
  </w:p>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BIOS</w:t>
    </w:r>
  </w:p>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BIOS</w:t>
    </w:r>
  </w:p>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EXPANSION CARD</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MEMORY EXPANSION CARD</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ENERAL FEATURE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PERATION AND MAINTENANCE</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PERATION AND MAINTENANCE</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ROUBLESHOOTING</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TROUBLESHOOTING</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ENERAL FEATURE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COMPONENT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footer" Target="footer19.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footer" Target="footer21.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footer" Target="footer23.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footer" Target="footer25.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footer" Target="footer27.xml"/><Relationship Id="rId55" Type="http://schemas.openxmlformats.org/officeDocument/2006/relationships/header" Target="head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footer" Target="footer29.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footer" Target="footer31.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footer" Target="footer33.xml"/><Relationship Id="rId67" Type="http://schemas.openxmlformats.org/officeDocument/2006/relationships/header" Target="head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footer" Target="footer35.xml"/><Relationship Id="rId71" Type="http://schemas.openxmlformats.org/officeDocument/2006/relationships/header" Target="head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footer" Target="footer37.xml"/><Relationship Id="rId75" Type="http://schemas.openxmlformats.org/officeDocument/2006/relationships/header" Target="head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footer" Target="footer39.xml"/><Relationship Id="rId79" Type="http://schemas.openxmlformats.org/officeDocument/2006/relationships/header" Target="head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footer" Target="footer41.xml"/><Relationship Id="rId83" Type="http://schemas.openxmlformats.org/officeDocument/2006/relationships/header" Target="head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footer" Target="footer43.xml"/><Relationship Id="rId87" Type="http://schemas.openxmlformats.org/officeDocument/2006/relationships/header" Target="head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footer" Target="footer45.xml"/><Relationship Id="rId91" Type="http://schemas.openxmlformats.org/officeDocument/2006/relationships/header" Target="head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footer" Target="footer47.xml"/><Relationship Id="rId95" Type="http://schemas.openxmlformats.org/officeDocument/2006/relationships/header" Target="head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footer" Target="footer49.xml"/><Relationship Id="rId99" Type="http://schemas.openxmlformats.org/officeDocument/2006/relationships/header" Target="head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footer" Target="footer51.xml"/><Relationship Id="rId103" Type="http://schemas.openxmlformats.org/officeDocument/2006/relationships/header" Target="head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footer" Target="footer53.xml"/><Relationship Id="rId107" Type="http://schemas.openxmlformats.org/officeDocument/2006/relationships/header" Target="head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footer" Target="footer55.xml"/><Relationship Id="rId111" Type="http://schemas.openxmlformats.org/officeDocument/2006/relationships/header" Target="head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footer" Target="footer57.xml"/><Relationship Id="rId115" Type="http://schemas.openxmlformats.org/officeDocument/2006/relationships/header" Target="head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footer" Target="footer59.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